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-243840</wp:posOffset>
            </wp:positionV>
            <wp:extent cx="82867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-128905</wp:posOffset>
                </wp:positionV>
                <wp:extent cx="3677920" cy="358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  <w:sz w:val="32"/>
                                <w:szCs w:val="32"/>
                                <w:lang w:val="ro-RO"/>
                              </w:rPr>
                              <w:t>Ministerul Finanţelor Publ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32"/>
                                <w:szCs w:val="32"/>
                                <w:lang w:val="ro-RO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28.25pt;mso-wrap-distance-left:9.05pt;mso-wrap-distance-right:9.05pt;mso-wrap-distance-top:0pt;mso-wrap-distance-bottom:0pt;margin-top:-10.1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333333"/>
                          <w:sz w:val="32"/>
                          <w:szCs w:val="32"/>
                          <w:lang w:val="ro-RO"/>
                        </w:rPr>
                        <w:t>Ministerul Finanţelor Publ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32"/>
                          <w:szCs w:val="32"/>
                          <w:lang w:val="ro-RO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15900</wp:posOffset>
                </wp:positionV>
                <wp:extent cx="4482465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  <w:t>Direcţia Generală a Vămi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48.2pt;mso-wrap-distance-left:9.05pt;mso-wrap-distance-right:9.05pt;mso-wrap-distance-top:0pt;mso-wrap-distance-bottom:0pt;margin-top:17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  <w:t>Direcţia Generală a Văm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-191135</wp:posOffset>
                </wp:positionV>
                <wp:extent cx="1739265" cy="530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554480" cy="437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1.75pt;mso-wrap-distance-left:9.05pt;mso-wrap-distance-right:9.05pt;mso-wrap-distance-top:0pt;mso-wrap-distance-bottom:0pt;margin-top:-15.05pt;mso-position-vertical-relative:text;margin-left:3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554480" cy="437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150495</wp:posOffset>
                </wp:positionV>
                <wp:extent cx="2230755" cy="802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Adres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Str. Alexandru Ivasiuc nr. 34-40, Bl. 5, sector 6, Bucureș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Tel:  021 315 58 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Fax: 021 313 82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e-mail: vama@customs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63.15pt;mso-wrap-distance-left:9.05pt;mso-wrap-distance-right:9.05pt;mso-wrap-distance-top:0pt;mso-wrap-distance-bottom:0pt;margin-top:11.8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 xml:space="preserve">Adresa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ro-RO"/>
                        </w:rPr>
                        <w:t>Str. Alexandru Ivasiuc nr. 34-40, Bl. 5, sector 6, Bucureș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Tel:  021 315 58 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Fax: 021 313 82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e-mail: vama@customs.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ro-RO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40" w:before="0" w:after="0"/>
        <w:ind w:right="72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</w:t>
      </w:r>
      <w:r>
        <w:rPr>
          <w:rFonts w:cs="Arial" w:ascii="Arial" w:hAnsi="Arial"/>
          <w:lang w:val="it-IT"/>
        </w:rPr>
        <w:tab/>
        <w:tab/>
        <w:tab/>
        <w:t xml:space="preserve">   </w:t>
      </w:r>
      <w:r>
        <w:rPr>
          <w:rFonts w:cs="Arial" w:ascii="Arial" w:hAnsi="Arial"/>
          <w:b/>
          <w:sz w:val="32"/>
          <w:szCs w:val="32"/>
          <w:lang w:val="it-IT"/>
        </w:rPr>
        <w:t>COMUNICAT DE PRES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>30 000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sz w:val="28"/>
          <w:szCs w:val="28"/>
          <w:lang w:val="it-IT"/>
        </w:rPr>
        <w:t>fire ţigarete descoperite într-un autoturism în trafi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În data de 22 iunie 2016 echipa comunǎ formatǎ de inspectorii vamali ai DSCV, SSCV din cadrul Direcţiei Regionale Vamale Timişoara şi lucrǎtori ai  </w:t>
      </w:r>
      <w:r>
        <w:rPr>
          <w:rFonts w:cs="Arial" w:ascii="Arial" w:hAnsi="Arial"/>
          <w:b/>
          <w:i/>
          <w:lang w:val="ro-RO"/>
        </w:rPr>
        <w:t>Serviciului Teritorial al Poliţiei de Frontierǎ Timişoara</w:t>
      </w:r>
      <w:r>
        <w:rPr>
          <w:rFonts w:cs="Arial" w:ascii="Arial" w:hAnsi="Arial"/>
          <w:b/>
          <w:i/>
          <w:lang w:val="it-IT"/>
        </w:rPr>
        <w:t xml:space="preserve"> au reţinut în vederea confiscări 30 00</w:t>
      </w:r>
      <w:r>
        <w:rPr>
          <w:b/>
          <w:i/>
          <w:lang w:val="it-IT"/>
        </w:rPr>
        <w:t>0</w:t>
      </w:r>
      <w:r>
        <w:rPr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fire ţigarete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 xml:space="preserve">În data de 22.06.2016, ora 16.00, a fost oprit în trafic un autoturism, marca BMW cu nr.de înmatriculare </w:t>
      </w:r>
      <w:r>
        <w:rPr>
          <w:rFonts w:cs="Arial" w:ascii="Arial" w:hAnsi="Arial"/>
          <w:lang w:val="ro-RO"/>
        </w:rPr>
        <w:t>TM-45-YYY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Arial" w:hAnsi="Arial"/>
          <w:lang w:val="ro-RO"/>
        </w:rPr>
        <w:t>condus de cǎtre cetǎţeanul român Ciprian V</w:t>
      </w:r>
      <w:r>
        <w:rPr>
          <w:rFonts w:cs="Arial" w:ascii="Arial" w:hAnsi="Arial"/>
          <w:lang w:val="it-IT"/>
        </w:rPr>
        <w:t>.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 xml:space="preserve">În urma controlului vamal amănunţit al autoturismului efectuat de echipa comunǎ formatǎ de inspectorii vamali ai Direcţiei de Supraveghere şi Control Vamal din cadrul Direcţiei Generale a Vǎmilor, Serviciul de Supraveghere şi Control Vamal din cadrul Direcţiei Regionale Vamale Timişoara şi lucrǎtorii </w:t>
      </w:r>
      <w:r>
        <w:rPr>
          <w:rFonts w:cs="Arial" w:ascii="Arial" w:hAnsi="Arial"/>
          <w:lang w:val="ro-RO"/>
        </w:rPr>
        <w:t>Serviciului Teritorial al Poliţiei de Frontierǎ Timişoara</w:t>
      </w:r>
      <w:r>
        <w:rPr>
          <w:rFonts w:cs="Arial" w:ascii="Arial" w:hAnsi="Arial"/>
          <w:lang w:val="it-IT"/>
        </w:rPr>
        <w:t xml:space="preserve">, au fost identificate 1 500 pachete ţigarete ( 30 000 fire ţigarete ) marca „Ashima” </w:t>
      </w:r>
      <w:r>
        <w:rPr>
          <w:rFonts w:cs="Arial" w:ascii="Arial" w:hAnsi="Arial"/>
          <w:lang w:val="ro-RO"/>
        </w:rPr>
        <w:t>fǎrǎ documente de provenienţǎ şi nemarcate fiscal, în valoare de 225 000 lei 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>Autoritatea vamală a procedat la reţinerea ţigaretelor în vederea confiscării, iar pe numele celui în cauzǎ a fost deschis dosar de cercetare penalǎ .</w:t>
      </w:r>
    </w:p>
    <w:p>
      <w:pPr>
        <w:pStyle w:val="Footnote"/>
        <w:spacing w:before="240" w:after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Footer"/>
        <w:spacing w:lineRule="auto" w:line="240" w:before="0" w:after="0"/>
        <w:ind w:right="36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930" w:right="562" w:gutter="0" w:header="720" w:top="1411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ragraph">
                <wp:posOffset>266065</wp:posOffset>
              </wp:positionV>
              <wp:extent cx="6162675" cy="2520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25209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Franklin Gothic Demi"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>www.customs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5.25pt;height:19.85pt;mso-wrap-distance-left:9.05pt;mso-wrap-distance-right:9.05pt;mso-wrap-distance-top:0pt;mso-wrap-distance-bottom:0pt;margin-top:20.95pt;mso-position-vertical-relative:text;margin-left:-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Franklin Gothic Demi" w:cs="Franklin Gothic Demi" w:ascii="Franklin Gothic Demi" w:hAnsi="Franklin Gothic Demi"/>
                        <w:i/>
                        <w:sz w:val="24"/>
                        <w:szCs w:val="24"/>
                      </w:rPr>
                      <w:t xml:space="preserve">                                                               </w:t>
                    </w:r>
                    <w:r>
                      <w:rPr>
                        <w:rFonts w:cs="Franklin Gothic Demi" w:ascii="Franklin Gothic Demi" w:hAnsi="Franklin Gothic Demi"/>
                        <w:i/>
                        <w:sz w:val="24"/>
                        <w:szCs w:val="24"/>
                      </w:rPr>
                      <w:t>www.customs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  <w:lang w:val="en-GB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Char1CharCharCharCaracterCaracterCharCharCaracterCaracter">
    <w:name w:val=" Char1 Cha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1">
    <w:name w:val="Default Text: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aracterCaracter">
    <w:name w:val="Char1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 w:val="false"/>
      <w:tabs>
        <w:tab w:val="clear" w:pos="720"/>
        <w:tab w:val="left" w:pos="2160" w:leader="none"/>
      </w:tabs>
      <w:spacing w:lineRule="exact" w:line="240" w:before="120" w:after="160"/>
      <w:jc w:val="both"/>
    </w:pPr>
    <w:rPr>
      <w:rFonts w:ascii="Bookman Old Style" w:hAnsi="Bookman Old Style" w:eastAsia="Times New Roman" w:cs="Bookman Old Style"/>
      <w:kern w:val="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5">
    <w:name w:val=" Caracter Caracter5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19:00Z</dcterms:created>
  <dc:creator>Relatii Publice</dc:creator>
  <dc:description/>
  <cp:keywords/>
  <dc:language>en-US</dc:language>
  <cp:lastModifiedBy>ANA F</cp:lastModifiedBy>
  <cp:lastPrinted>2016-06-23T15:40:00Z</cp:lastPrinted>
  <dcterms:modified xsi:type="dcterms:W3CDTF">2016-06-23T13:19:00Z</dcterms:modified>
  <cp:revision>2</cp:revision>
  <dc:subject/>
  <dc:title/>
</cp:coreProperties>
</file>