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nexa nr. 2</w:t>
      </w:r>
    </w:p>
    <w:p>
      <w:pPr>
        <w:pStyle w:val="Normal"/>
        <w:rPr/>
      </w:pPr>
      <w:r>
        <w:rPr>
          <w:rFonts w:cs="Arial" w:ascii="Arial" w:hAnsi="Arial"/>
        </w:rPr>
        <w:t xml:space="preserve">Nr.  ................/....................                                                            </w:t>
      </w:r>
    </w:p>
    <w:tbl>
      <w:tblPr>
        <w:tblW w:w="28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2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Nr. DVE:                                                                                            Data DVE:</w:t>
              <w:tab/>
              <w:t xml:space="preserve">                                                                                             Semnă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3495</wp:posOffset>
                      </wp:positionV>
                      <wp:extent cx="10287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pt;margin-top:1.85pt;width:80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ŢIA PRODUCĂTORULU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ocietatea comercială.................................................................................., CUI ....................................................... nr. de înregistrare la Registrul Comerţului ................................. cu sediul în .................................................. adresa ........................................................................................................................................reprezentată legal de .................................................................., având funcţia de ................... în calitate de producător al mărfurilor ........................................................ (denumirea comercială) ……………..............................., exportate de societatea comercială ..............................................................................................................., CUI ....................................................... nr. de înregistrare la Registrul Comerţului ................................. cu sediul în .................................................. adresa ........................................................................................................................................reprezentată legal de .................................................................., având funcţia de ...................... pentru care se solicită restituiri la export declară c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ele privind cantităţile, calitatea, originea materiilor prime şi ale produselor semifabricate utilizate la fabricarea m</w:t>
      </w:r>
      <w:r>
        <w:rPr/>
        <w:t>ă</w:t>
      </w:r>
      <w:r>
        <w:rPr>
          <w:rFonts w:cs="Arial" w:ascii="Arial" w:hAnsi="Arial"/>
        </w:rPr>
        <w:t>rfurilor pot fi controlate de reprezentan</w:t>
      </w:r>
      <w:r>
        <w:rPr/>
        <w:t>ţ</w:t>
      </w:r>
      <w:r>
        <w:rPr>
          <w:rFonts w:cs="Arial" w:ascii="Arial" w:hAnsi="Arial"/>
        </w:rPr>
        <w:t>ii A.P.I.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nregistrările stocurilor de produse sunt ţinute distinct, astfel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folosirea stocurilor de materii prime, produse semifabricate şi produse finite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creşteri</w:t>
      </w:r>
      <w:r>
        <w:rPr>
          <w:rFonts w:cs="Arial" w:ascii="Arial" w:hAnsi="Arial"/>
          <w:lang w:val="it-IT"/>
        </w:rPr>
        <w:t>/des</w:t>
      </w:r>
      <w:r>
        <w:rPr>
          <w:rFonts w:cs="Arial" w:ascii="Arial" w:hAnsi="Arial"/>
        </w:rPr>
        <w:t>creşteri în utilizarea de materii prime şi produse semifabricate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ărimea, natura şi destinaţia pierderilor înregistra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La cererea reprezentanţilor A.P.I.A. se permite accesul în sediul societăţii şi a spaţiilor de producţie sau depozitare în vederea controlului şi se va colabora pentru a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releva probe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pecta stocurile de materii prime şi produse semifabricate, inspecta stocul de marfă şi înregistrările financiar contabi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oate documentele referitoare la mărfurile ce fac obiectul prezentei declaraţii vor fi păstrate cel puţin cinci ani de la încheierea anului calendaristic de efectuare a exportulu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Locul şi da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Nume/prenum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Calitatea persoanei:</w:t>
      </w:r>
      <w:r>
        <w:rPr>
          <w:rFonts w:cs="Arial" w:ascii="Arial" w:hAnsi="Arial"/>
          <w:b/>
        </w:rPr>
        <w:t xml:space="preserve">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lang w:val="it-IT"/>
        </w:rPr>
        <w:t xml:space="preserve">Semnătura şi ştampila: </w:t>
      </w:r>
    </w:p>
    <w:sectPr>
      <w:type w:val="nextPage"/>
      <w:pgSz w:w="11906" w:h="16838"/>
      <w:pgMar w:left="1411" w:right="1411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09:00Z</dcterms:created>
  <dc:creator>Administrator</dc:creator>
  <dc:description/>
  <cp:keywords/>
  <dc:language>en-US</dc:language>
  <cp:lastModifiedBy>user</cp:lastModifiedBy>
  <cp:lastPrinted>2006-12-14T16:16:00Z</cp:lastPrinted>
  <dcterms:modified xsi:type="dcterms:W3CDTF">2007-06-01T11:31:00Z</dcterms:modified>
  <cp:revision>53</cp:revision>
  <dc:subject/>
  <dc:title>ANEXA nr</dc:title>
</cp:coreProperties>
</file>