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4290" cy="880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5:00Z</dcterms:created>
  <dc:creator>LiaGimbutan</dc:creator>
  <dc:description/>
  <cp:keywords/>
  <dc:language>en-US</dc:language>
  <cp:lastModifiedBy>Mitroi Gabriela</cp:lastModifiedBy>
  <dcterms:modified xsi:type="dcterms:W3CDTF">2011-11-01T07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CycleID">
    <vt:r8>969982291</vt:r8>
  </property>
</Properties>
</file>