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2210"/>
        <w:gridCol w:w="6316"/>
        <w:gridCol w:w="474"/>
      </w:tblGrid>
      <w:tr>
        <w:trPr/>
        <w:tc>
          <w:tcPr>
            <w:tcW w:w="9000" w:type="dxa"/>
            <w:gridSpan w:val="3"/>
            <w:tcBorders/>
          </w:tcPr>
          <w:p>
            <w:pPr>
              <w:pStyle w:val="Normal"/>
              <w:jc w:val="center"/>
              <w:rPr>
                <w:color w:val="000000"/>
              </w:rPr>
            </w:pPr>
            <w:r>
              <w:rPr>
                <w:b/>
                <w:bCs/>
                <w:color w:val="000000"/>
              </w:rPr>
              <w:t>L</w:t>
            </w:r>
            <w:r>
              <w:rPr>
                <w:color w:val="000000"/>
              </w:rPr>
              <w:t xml:space="preserve"> </w:t>
            </w:r>
            <w:r>
              <w:rPr>
                <w:b/>
                <w:bCs/>
                <w:color w:val="000000"/>
              </w:rPr>
              <w:t>nr.</w:t>
            </w:r>
            <w:r>
              <w:rPr>
                <w:color w:val="000000"/>
              </w:rPr>
              <w:t xml:space="preserve"> </w:t>
            </w:r>
            <w:r>
              <w:rPr>
                <w:b/>
                <w:bCs/>
                <w:color w:val="000000"/>
              </w:rPr>
              <w:t>84 publicat în</w:t>
            </w:r>
            <w:r>
              <w:rPr>
                <w:color w:val="000000"/>
              </w:rPr>
              <w:t xml:space="preserve"> </w:t>
            </w:r>
            <w:r>
              <w:rPr>
                <w:b/>
                <w:bCs/>
                <w:color w:val="000000"/>
              </w:rPr>
              <w:t>M.Of.</w:t>
            </w:r>
            <w:r>
              <w:rPr>
                <w:color w:val="000000"/>
              </w:rPr>
              <w:t xml:space="preserve"> </w:t>
            </w:r>
            <w:r>
              <w:rPr>
                <w:b/>
                <w:bCs/>
                <w:color w:val="000000"/>
              </w:rPr>
              <w:t>nr.</w:t>
            </w:r>
            <w:r>
              <w:rPr>
                <w:color w:val="000000"/>
              </w:rPr>
              <w:t xml:space="preserve"> </w:t>
            </w:r>
            <w:r>
              <w:rPr>
                <w:b/>
                <w:bCs/>
                <w:color w:val="000000"/>
              </w:rPr>
              <w:t>292</w:t>
            </w:r>
            <w:r>
              <w:rPr>
                <w:color w:val="000000"/>
              </w:rPr>
              <w:t xml:space="preserve"> </w:t>
            </w:r>
            <w:r>
              <w:rPr>
                <w:b/>
                <w:bCs/>
                <w:color w:val="000000"/>
              </w:rPr>
              <w:t>din data:</w:t>
            </w:r>
            <w:r>
              <w:rPr>
                <w:color w:val="000000"/>
              </w:rPr>
              <w:t xml:space="preserve"> </w:t>
            </w:r>
            <w:r>
              <w:rPr>
                <w:b/>
                <w:bCs/>
                <w:color w:val="000000"/>
              </w:rPr>
              <w:t>12/15/93</w:t>
            </w:r>
            <w:r>
              <w:rPr>
                <w:color w:val="000000"/>
              </w:rPr>
              <w:br/>
              <w:br/>
            </w:r>
            <w:r>
              <w:rPr>
                <w:b/>
                <w:bCs/>
                <w:color w:val="000000"/>
              </w:rPr>
              <w:t>L84/1993</w:t>
            </w:r>
            <w:r>
              <w:rPr>
                <w:color w:val="000000"/>
              </w:rPr>
              <w:br/>
              <w:br/>
            </w:r>
            <w:r>
              <w:rPr>
                <w:b/>
                <w:bCs/>
                <w:color w:val="000000"/>
              </w:rPr>
              <w:t>Lege pentru aderarea României la Convenþia privind protecþia stratului de ozon, adoptatã la Viena la 22 martie 1985, ºi la Protocolul privind substanþele care epuizeazã stratul de ozon, adoptat la Montreal la 16 septembrie 1987, ºi pentru acceptarea Amendamentului la Protocolul de la Montreal privind substanþele care epuizeazã stratul de ozon, adoptat la cea de-a doua reuniune a pãrþilor, de la Londra, din 27 _ 29 iunie 1990</w:t>
            </w:r>
          </w:p>
          <w:p>
            <w:pPr>
              <w:pStyle w:val="Normal"/>
              <w:rPr>
                <w:color w:val="000000"/>
              </w:rPr>
            </w:pPr>
            <w:r>
              <w:rPr>
                <w:color w:val="000000"/>
              </w:rPr>
            </w:r>
          </w:p>
          <w:p>
            <w:pPr>
              <w:pStyle w:val="Normal"/>
              <w:spacing w:before="280" w:after="280"/>
              <w:rPr>
                <w:color w:val="000000"/>
              </w:rPr>
            </w:pPr>
            <w:r>
              <w:rPr>
                <w:color w:val="000000"/>
              </w:rPr>
            </w:r>
          </w:p>
          <w:p>
            <w:pPr>
              <w:pStyle w:val="Normal"/>
              <w:spacing w:before="0" w:after="0"/>
              <w:rPr>
                <w:color w:val="000000"/>
              </w:rPr>
            </w:pPr>
            <w:r>
              <w:rPr>
                <w:rFonts w:cs="Arial CE" w:ascii="Arial CE" w:hAnsi="Arial CE"/>
                <w:color w:val="000000"/>
              </w:rPr>
              <w:t>Pãrþile la prezentul protocol,</w:t>
              <w:br/>
              <w:t>fiind pãrþi la Convenþia de la Viena pentru protejarea stratului de ozon,</w:t>
              <w:br/>
              <w:t>conºtiente de obligaþia (prevãzutã în convenþie) ce le revine de a lua mãsuri adecvate privind protejarea sãnãtãþii populaþiei ºi a mediului înconjurãtor împotriva efectelor adverse rezultate sau care ar putea rezulta ca urmare a activitãþilor umane care modificã sau pot modifica stratul de ozon.</w:t>
              <w:br/>
              <w:t>recunoscând faptul cã emisiile de anumite substanþe la nivel mondial pot epuiza în mod semnificativ sau pot modifica stratul de ozon astfel încât acestea ar putea avea drept consecinþã apariþia unor efecte negative asupra sãnãtãþii populaþiei ºi a mediului înconjurãtor,</w:t>
              <w:br/>
              <w:t>conºtiente de potenþialele efecte climatice ale emisiilor de astfel de substanþe,</w:t>
              <w:br/>
              <w:t>recunoscând faptul cã mãsurile luate pentru protejarea stratului de ozon trebuie sã se bazeze pe cunoºtinþe ºtiinþifice relevante, luând în considerare aspectele de ordin tehnic ºi economic,</w:t>
              <w:br/>
              <w:t>hotãrâte sã protejeze stratul de ozon prin luarea unor mãsuri de precauþie pentru controlul echitabil al emisiilor totale globale de substanþe care contribuie la epuizarea stratului de ozon având drept obiectiv final eliminarea acestora prin intermediul progreselor înregistrate în domeniul ºtiinþei ºi având în vedere consideraþiile de ordin tehnic ºi economic,</w:t>
              <w:br/>
              <w:t>recunoscând necesitatea elaborãrii unei prevederi speciale pentru satisfacerea nevoilor þãrilor în curs de dezvoltare privind aceste substanþe,</w:t>
              <w:br/>
              <w:t>luând cunoºtinþã de mãsurile de precauþie vizând controlul emisiilor de anumite clorofluorocarburi care au fost deja luate la nivel naþional ºi regional,</w:t>
              <w:br/>
              <w:t>având în vedere importanþa promovãrii cooperãrii internaþionale în domeniul cercetãrii ºi al dezvoltãrii ºtiinþei ºi tehnologiei în domeniul controlului ºi al reducerii emisiilor de substanþe care epuizeazã stratul de ozon,</w:t>
              <w:br/>
              <w:t>þinând seama îndeosebi de necesitãþile þãrilor în curs de dezvoltare,</w:t>
              <w:br/>
              <w:t>au hotãrât asupra urmãtoarelor:</w:t>
              <w:br/>
              <w:t>ARTICOLUL 1</w:t>
              <w:br/>
              <w:t>Definiþii</w:t>
              <w:br/>
              <w:t>În cadrul acestui protocol:</w:t>
              <w:br/>
              <w:t>1. convenþie înseamnã Convenþia de la Viena pentru protejarea stratului de ozon, adoptatã la 22 martie 1985;</w:t>
              <w:br/>
              <w:t>2. pãrþile sunt, în cazul în care textul nu prevede alte definiþii, pãrþi la acest protocol;</w:t>
              <w:br/>
              <w:t>3. secretariat înseamnã secretariatul convenþiei;</w:t>
              <w:br/>
              <w:t>4. substanþã controlatã înseamnã o substanþã prevãzutã în anexa A a acestui protocol, fie luatã individual, fie în amestec. Se exclude însã orice asemenea substanþã sau amestec de substanþe care se aflã în componenþa unui produs fabricat, altul decât recipientul utilizat pentru transportul sau depozitarea unei substanþe prevãzute în listã;</w:t>
              <w:br/>
              <w:t>5. producþie înseamnã cantitatea de substanþe controlate produsã, mai puþin cantitatea de substanþe distruse prin intermediul tehnologiilor care urmeazã sã fie aprobate de pãrþi;</w:t>
              <w:br/>
              <w:t>6. consum înseamnã producþia plus importurile, minus exporturile de substanþe controlate;</w:t>
              <w:br/>
              <w:t>7. niveluri calculate ale producþiei, importurilor ºi exporturilor sunt nivelurile determinate în acord cu art. 3;</w:t>
              <w:br/>
              <w:t>8. raþionalizarea industriei înseamnã transferul întregului nivel calculat de producþie sau numai a unei pãrþi a acestuia de la o parte la alta, în scopul obþinerii eficienþei economice sau soluþionãrii unor deficite anticipate ale producþiei ca urmare a închiderii unor instalaþii.</w:t>
              <w:br/>
              <w:t>ARTICOLUL 2</w:t>
              <w:br/>
              <w:t>Mãsuri de control</w:t>
              <w:br/>
              <w:t>1. Fiecare parte va garanta cã, într-un interval de 12 luni începând din prima zi dupã 7 luni de la data intrãrii în vigoare a acestui protocol ºi în fiecare interval de 12 luni ce va urma, nivelul calculat al consumului de substanþe aflate sub control din grupa I din anexa A nu va depãºi nivelul calculat al consumului din anul 1986. La finele acestei perioade fiecare parte care produce una sau mai multe substanþe de acest fel va garanta cã nivelul calculat al producþiei de astfel de substanþe nu va depãºi nivelul calculat al producþiei pe anul 1986, exceptând situaþia când un astfel de nivel ar depãºi cu maximum 10% nivelul anului 1986. O astfel de creºtere va fi permisã numai pentru satisfacerea necesitãþilor interne de bazã ale pãrþilor acþionând conform art. 5 ºi în scopul raþionalizãrii industriale dintre pãrþi.</w:t>
              <w:br/>
              <w:t>2. Fiecare parte va garanta cã, într-un interval de 12 luni începând din prima zi a celei de-a 37-a luni de la data intrãrii în vigoare a acestui protocol ºi în fiecare interval de 12 luni care va urma, nivelul calculat al consumului de substanþe aflate sub control cuprins în grupa II din anexa A nu va depãºi nivelul calculat al consumului înregistrat în anul 1986. Fiecare parte care produce una sau mai multe substanþe de acest fel va garanta cã nivelul calculat al producþiei de substanþe nu va depãºi nivelul calculat al producþiei pe anul 1986, exceptând cazul în care nivelul ar depãºi cu maximum 10% nivelul pe anul 1986. O astfel de creºtere va fi permisã numai în scopul satisfacerii necesitãþilor de bazã interne ale pãrþilor, acþionând conform art. 5 ºi în scopul raþionalizãrii industriale dintre pãrþi. Mecanismele de implementare a acestor mãsuri vor fi hotãrâte de pãrþi în cadrul primelor reuniuni care vor avea loc dupã prima revizuire ºtiinþificã.</w:t>
              <w:br/>
              <w:t>3. Fiecare parte va garanta cã, în intervalul 1 iulie 1993 _ 30 iunie 1994 ºi în fiecare interval de 12 luni ce va urma, nivelul calculat al consumului de substanþe aflate sub control, cuprinse în grupa I a anexei A, nu va depãºi, anual, 80% din nivelul calculat al consumului pe anul 1986. Fiecare parte care produce una sau mai multe asemenea substanþe va garanta, pentru acelaºi interval, cã nivelul calculat al producþiei de astfel de substanþe nu va depãºi, anual, 80% din nivelul calculat al producþiei pe anul 1986. Cu toate acestea, în vederea satisfacerii necesitãþilor interne ale pãrþilor, acþionând conform art. 5, ºi în scopul raþionalizãrii industriale dintre pãrþi, nivelul calculat al producþiei poate depãºi aceastã limitã cu maximum 10% din nivelul calculat al producþiei pe anul 1986.</w:t>
              <w:br/>
              <w:t>4. Fiecare parte va garanta cã în intervalul 1 iulie 1998 _ 30 iunie 1999 ºi în fiecare interval de 12 luni ce va urma, nivelul calculat al consumului de substanþe aflate sub control cuprinse în grupa I din anexa A nu va depãºi anual 50% din nivelul calculat al consumului pe anul 1986. Fiecare parte care produce una sau mai multe asemenea substanþe va garanta, pentru acelaºi interval cã nivelul calculat al producþiei de astfel de substanþe nu va depãºi, anual, 50% din nivelul calculat al producþiei pe anul 1986. Cu toate acestea, în vederea satisfacerii necesitãþilor de bazã interne ale pãrþilor, acþionând conform art. 5, ºi în scopul raþionalizãrii industriale dintre pãrþi, nivelul calculat al producþiei poate depãºi aceastã limitã cu maximum 15% din nivelul calculat al producþiei pe anul 1986. Acest paragraf se va aplica în cazul în care pãrþile nu vor lua altã hotãrâre, în cadrul unei reuniuni, fiind suficientã o majoritate reprezentând 2/3 din pãrþile prezente ºi care îºi vor exprima votul reprezentând cel puþin 2/3 din nivelul total calculat de consum de astfel de substanþe al pãrþilor. Aceastã decizie va fi examinatã ºi luatã în conformitate cu evaluãrile la care se referã art. 6.</w:t>
              <w:br/>
              <w:t>5. Orice parte al cãrei nivel calculat al producþiei (pe anul 1986) de substanþe controlate prevãzute în grupa I din anexa A a fost mai mic de 25 kilotone poate, în scopul raþionalizãrii industriale, sã transfere sau sã primeascã de la orice parte cantitatea de producþie care depãºeºte limitele prevãzute în paragrafele 1, 3 ºi 4, cu condiþia ca nivelurile calculate totale ale producþiei pãrþilor implicate sã nu depãºeascã limitele producþiei prevãzute în acest articol. Orice transfer de producþie va fi adus la cunoºtinþa secretariatului, nu mai târziu de data efectuãrii lui.</w:t>
              <w:br/>
              <w:t>6. Orice parte care nu acþioneazã conform art. 5 ºi care dispune de facilitãþi necesare producþiei de substanþe controlate aflate în construcþie sau în curs de contractare înaintea datei de 16 septembrie 1987 ºi prevãzute de legislaþia naþionalã înainte de 1 ianuarie 1987 poate adãuga producþia obþinutã de la astfel de facilitãþi la nivelul anului 1986 al producþiei de astfel de substanþe în scopul determinãrii nivelului calculat al producþiei pe anul 1986 cu condiþia ca facilitãþile sã fie finalizate pânã la data de 31 decembrie 1990 ºi producþia sã nu ridice nivelul calculat de consum de substanþe controlate al pãrþii respective peste 0,5 kg pe cap de locuitor.</w:t>
              <w:br/>
              <w:t>7. Orice transfer de producþie în conformitate cu paragraful 5 sau orice suplimentare a producþiei în conformitate cu paragraful 6 vor fi aduse la cunoºtinþã secretariatului nu mai târziu de data la care transferul sau suplimentarea are loc.</w:t>
              <w:br/>
              <w:t>8. a) Toate pãrþile care sunt state membre ale unei organizaþii economice regionale dupã cum se prevede în art. 1 paragraful 6 al convenþiei pot hotãrî sã îºi îndeplineascã în comun obligaþiile respectând consumul prevãzut în acest articol cu condiþia ca nivelul total calculat al consumului lor sã nu depãºeascã nivelurile cerute de acest articol.</w:t>
              <w:br/>
              <w:t>b) Pãrþile la un astfel de acord vor informa secretariatul în legãturã cu condiþiile prevãzute de acesta înaintea datei reducerii consumului care constituie, de fapt, obiectul acordului.</w:t>
              <w:br/>
              <w:t>c) Un astfel de acord va intra în vigoare numai dacã toate statele membre al organizaþiei economice regionale ºi organizaþia respectivã sunt pãrþi la acest protocol ºi dacã au notificat secretariatul în legãturã cu modul de implementare.</w:t>
              <w:br/>
              <w:t>9. a) Pe baza evaluãrilor fãcute în conformitate cu art. 6, pãrþile pot decide dacã:</w:t>
              <w:br/>
              <w:t>(i) trebuie iniþiate ajustãri la potenþialele de epuizare a ozonului specificate în anexa A ºi, dacã da, care trebuie sã fie aceste adaptãri;</w:t>
              <w:br/>
              <w:t>ºi</w:t>
              <w:br/>
              <w:t>(ii) trebuie întreprinse ajustãri suplimentare ºi reduceri ale producþiei sau consumului de substanþe controlate faþã de nivelurile anului 1986 ºi, dacã da, trebuie sã se stabileascã extinderea, cantitatea ºi programarea unor astfel de adaptãri ºi reduceri.</w:t>
              <w:br/>
              <w:t>b) Propuneri privind astfel de ajustãri vor fi comunicate pãrþilor prin secretariat cu cel puþin 6 luni înaintea reuniunii pãrþilor în cadrul cãreia se propune adoptarea lor.</w:t>
              <w:br/>
              <w:t>c) În luarea unor astfel de mãsuri, pãrþile vor depune toate eforturile în vederea ajungerii la un acord prin consens. În cazul în care au fost epuizate toate eforturile de obþinere a consensului ºi nu s-a ajuns la nici o înþelegere, astfel de decizii vor fi adoptate, în ultimã instanþã, cu o majoritate de 2/3 din pãrþile prezente ºi care îºi exprimã votul, reprezentând cel puþin 50% din consumul total al substanþelor controlate de cãtre pãrþi.</w:t>
              <w:br/>
              <w:t>d) Deciziile, având un caracter de obligativitate pentru toate pãrþile, vor fi comunicate pãrþilor de cãtre depozitar.</w:t>
              <w:br/>
              <w:t>10. a) Pe baza evaluãrilor efectuate în conformitate cu art. 6 al acestui protocol ºi în acord cu procedura prevãzutã în art. 9 al convenþiei, pãrþile pot decide:</w:t>
              <w:br/>
              <w:t>(i) dacã unele substanþe, ºi în caz afirmativ care anume, trebuie adãugate sau scoase din orice anexã la acest protocol;</w:t>
              <w:br/>
              <w:t>(ii) mecanismul, amploarea ºi programarea mãsurilor de control ce trebuie sã se aplice acestor substanþe.</w:t>
              <w:br/>
              <w:t>b) Orice astfel de decizie va intra în vigoare numai în cazul în care a fost acceptatã de o majoritate de 2/3 din pãrþile prezente ºi care ºi-au exprimat votul.</w:t>
              <w:br/>
              <w:t>11. În afara prevederilor acestui articol, pãrþile pot lua mãsuri ºi mai severe decât cele impuse de acesta.</w:t>
              <w:br/>
              <w:t>ARTICOLUL 3</w:t>
              <w:br/>
              <w:t>Calcularea nivelurilor de control</w:t>
              <w:br/>
              <w:t>În scopul realizãrii obiectivelor propuse în art. 2 ºi 5, pentru fiecare grupã de substanþe prevãzute în anexa A, fiecare parte îºi va stabili nivelul calculat al:</w:t>
              <w:br/>
              <w:t>a) producþiei:</w:t>
              <w:br/>
              <w:t>(i) înmulþind producþia anualã proprie din fiecare dintre substanþele aflate sub control cu potenþialul de epuizare al stratului de ozon specificat în anexa A; ºi</w:t>
              <w:br/>
              <w:t>(ii) adunând pentru fiecare grupã cifrele rezultate;</w:t>
              <w:br/>
              <w:t>b) importurilor ºi exporturilor, urmând mutatis mutandis procedura prevãzutã în subparagraful a); ºi</w:t>
              <w:br/>
              <w:t>c) consumului, adunând nivelurile calculate ale producþiei ºi importurilor ºi scãzând nivelul calculat al exporturilor determinat în conformitate cu subparagrafele a) ºi b). Totuºi, începând cu 1 ianuarie 1993, nici un export de substanþe controlate în statele care nu sunt pãrþi nu poate fi scãzut la calcularea nivelului de consum al pãrþii exportatoare.</w:t>
              <w:br/>
              <w:t>ARTICOLUL 4</w:t>
              <w:br/>
              <w:t>Controlul asupra comerþului cu statele care nu sunt pãrþi la protocol</w:t>
              <w:br/>
              <w:t>1. În termen de un an de la intrarea în vigoare a protocolului, fiecare stat parte la protocol va interzice importul de substanþe controlate din statele care nu sunt pãrþi la acest protocol.</w:t>
              <w:br/>
              <w:t>2. Începând cu luna ianuarie 1993, nici o parte, acþionând conform paragrafului 1 al art. 5, nu va putea exporta substanþe controlate vreunui stat care nu este parte la acest protocol.</w:t>
              <w:br/>
              <w:t>3. În termen de 3 ani de la intrarea în vigoare a acestui protocol, urmare a procedurilor din art. 10 al convenþiei, pãrþile vor elabora, într-o anexã, o listã cu produsele care conþin substanþe aflate sub control. Pãrþile care nu au obiectat la conþinutul anexei, în conformitate cu acele prevederi, vor interzice, în termen de un an de la intrarea în vigoare a anexei, importul acestor produse din orice stat care nu este parte la acest protocol.</w:t>
              <w:br/>
              <w:t>4. În termen de 5 ani de la intrarea în vigoare a acestui protocol, pãrþile vor determina gradul de realizare a mãsurilor de interzicere sau restricþionare a importului de produse fabricate cu ajutorul substanþelor controlate (fãrã a conþine însã astfel de substanþe) din statele care nu sunt pãrþi la acest protocol. În cazul în care concluzia este pozitivã, ca urmare a prevederilor art. 10 al convenþiei, pãrþile vor elabora o anexã cuprinzând o listã cu astfel de produse. Pãrþile care nu au avut obiecþii la aceasta, în conformitate cu prevederile respective, vor interzice sau restrânge importul de astfel de produse din state care nu sunt pãrþi la acest protocol, în termen de un an la intrarea în vigoare a anexei.</w:t>
              <w:br/>
              <w:t>5. Toate pãrþile vor descuraja exportul de tehnologie pentru producerea ºi utilizarea substanþelor controlate în state care nu sunt pãrþi la acest protocol.</w:t>
              <w:br/>
              <w:t>6. Toate pãrþile se vor abþine de la furnizarea de noi subvenþii, ajutoare, credite, garanþii sau programe de asigurãri pentru exportul în statele care nu sunt pãrþi la acest protocol, de produse, echipamente, instalaþii sau tehnologii care ar facilita producþia de substanþe controlate.</w:t>
              <w:br/>
              <w:t>7. Paragrafele 5 ºi 6 nu se vor aplica produselor, echipamentelor, instalaþiilor sau tehnologiilor care contribuie la ameliorarea recuperãrii, reciclãrii sau distrugerii substanþelor aflate sub control, promovând dezvoltarea unor substanþe alternative sau contribuind în vreo mãsurã la reducerea substanþelor controlate.</w:t>
              <w:br/>
              <w:t>8. În ciuda prevederilor acestui articol, importurile la care se fac referiri în paragrafele 1, 3 ºi 4 sunt permise din orice stat care nu este parte la acest protocol dacã statul respectiv este hotãrât sã se conformeze prevederilor art. 2 ºi prezentului articol ºi dacã a prezentat în acest sens date relevante dupã cum se specificã în art. 7.</w:t>
              <w:br/>
              <w:t>ARTICOLUL 5</w:t>
              <w:br/>
              <w:t>Situaþia specialã a þãrilor în curs de dezvoltare</w:t>
              <w:br/>
              <w:t>1. Orice parte care este þarã în curs de dezvoltare ºi al cãrei nivel calculat al consumului de substanþe controlate este mai mic de 0,3 kg/cap de locuitor la data intrãrii în vigoare a acestui protocol sau în orice alt moment cuprins în intervalul de 10 ani de la intrarea în vigoare a acestui protocol va putea sã întârzie aplicarea mãsurilor de control prevãzute în paragrafele 1-4 din art. 2 cu 10 ani faþã de data specificatã în acele paragrafe, în vederea satisfacerii cerinþelor interne de bazã. Cu toate acestea, partea respectivã nu va putea depãºi nivelul calculat al consumului de 0,3 kg/cap de locuitor. Orice parte cuprinsã în acest articol va putea utiliza fie media nivelului anual de consum calculat pentru perioada 1995-1997 inclusiv, fie un nivel calculat al consumului de 0,3 kg/cap de locuitor (acela care este mai scãzut) ca bazã pentru conformarea sa la mãsurile de control).</w:t>
              <w:br/>
              <w:t>2. Pãrþile îºi propun sã faciliteze accesul de substanþe ºi tehnologii care sã nu pericliteze mediul ambiant pãrþilor care sunt þãri în curs de dezvoltare ºi sã le sprijine în scopul utilizãrii imediate a unor astfel de alternative.</w:t>
              <w:br/>
              <w:t>3. Pãrþile îºi propun sã faciliteze pe baze bilaterale sau multilaterale furnizarea de subvenþii, ajutoare, credite, garanþii sau programe de asigurare pãrþilor care sunt þãri în curs de dezvoltare, în vederea utilizãrii unor tehnologii alternative sau a unor substanþe înlocuitoare.</w:t>
              <w:br/>
              <w:t>ARTICOLUL 6</w:t>
              <w:br/>
              <w:t>Evaluarea ºi revizuirea mãsurilor de control</w:t>
              <w:br/>
              <w:t xml:space="preserve">Începând din anul 1990 ºi cel puþin din 4 în 4 ani de la aceastã datã, pãrþile vor evalua eficacitatea mãsurilor de control prevãzute în art. 2, pe baza informaþiilor ºtiinþifice, tehnice, economice ºi a celor privind mediul înconjurãtor pe care le au la dispoziþie. Cu cel puþin un an înaintea fiecãrei evaluãri, pãrþile vor convoca grupuri de experþi, specialiºti în domeniile menþionate, ºi vor determina atribuþiile, mandatul ºi componenþa unor astfel de grupuri. În timp de un an de la întrunirea grupurilor, acestea vor comunica concluziile lor pãrþilor la acest protocol, prin intermediul secretariatului. </w:t>
              <w:br/>
              <w:t>ARTICOLUL 7</w:t>
              <w:br/>
              <w:t>Raportarea datelor</w:t>
              <w:br/>
              <w:t>1. Fiecare parte va furniza secretariatului, în termen de 3 luni de la momentul în care a devenit parte, date statistice privind producþia, importurile ºi exporturile de substanþe aflate sub control în anul 1986 sau cele mai bune estimãri posibile în cazul în care nu dispun de date certe.</w:t>
              <w:br/>
              <w:t>2. Fiecare parte va furniza secretariatului date statistice privind producþia anualã (cu date separate privind cantitãþile distruse prin intermediul tehnologiilor care urmeazã a fi aprobate de pãrþi), importurile ºi exporturile de astfel de substanþe în statele care sunt sau nu pãrþi la acest protocol, înregistrate în anul în care au devenit pãrþi la protocol ºi pentru fiecare an urmãtor. Fiecare parte va furniza date nu mai târziu de 9 luni de la finele anului la care se referã datele respective.</w:t>
              <w:br/>
              <w:t>ARTICOLUL 8</w:t>
              <w:br/>
              <w:t>Nerespectarea protocolului</w:t>
              <w:br/>
              <w:t>În cadrul primei reuniuni, pãrþile vor dezbate ºi vor aproba procedurile ºi mecanismele instituþionale de determinare a nerespectãrii prevederilor acestui protocol ºi de abordare a pãrþilor care s-au dovedit a nu fi respectat prevederile protocolului.</w:t>
              <w:br/>
              <w:t>ARTICOLUL 9</w:t>
              <w:br/>
              <w:t>Cercetarea, dezvoltarea, conºtientizarea maselor ºi schimbul de informaþii</w:t>
              <w:br/>
              <w:t>1. În conformitate cu legile, reglementãrile ºi practicile naþionale ºi, având în vedere îndeosebi necesitãþile þãrilor în curs de dezvoltare, pãrþile vor coopera la promovarea, în mod direct sau prin intermediul organismelor internaþionale competente, a cercetãrii, dezvoltãrii ºi schimbului de informaþii privind:</w:t>
              <w:br/>
              <w:t>a) cele mai bune tehnologii de îmbunãtãþire a reþinerii, recuperãrii, reciclãrii sau distrugerii substanþelor controlate sau pentru a reduce emisiile acestora prin intermediul altor metode;</w:t>
              <w:br/>
              <w:t>b) alternative posibile pentru substanþe controlate, produsele care conþin astfel de substanþe sau produsele care au fost realizate cu ajutorul acestor substanþe; ºi</w:t>
              <w:br/>
              <w:t>c) pierderile ºi câºtigurile realizate prin intermediul strategiilor relevante de control.</w:t>
              <w:br/>
              <w:t>2. Individual, în comun sau prin organismele internaþionale autorizate, pãrþile vor coopera la promovarea unor mai bune informãri ale publicului privind efectivele negative asupra mediului pe care le au emisiile de substanþe aflate sub control sau a altor substanþe care epuizeazã stratul de ozon.</w:t>
              <w:br/>
              <w:t>3. În termen de 2 ani de la intrarea în vigoare a acestui protocol ºi apoi din 2 în 2 ani, fiecare parte va înainta secretariatului un raport privind activitãþile pe care le-a efectuat în conformitate cu acest articol.</w:t>
              <w:br/>
              <w:t>ARTICOLUL 10</w:t>
              <w:br/>
              <w:t>Asistenþa tehnicã</w:t>
              <w:br/>
              <w:t xml:space="preserve">1. În contextul prevederilor art. 4 din convenþie ºi având în vedere, îndeosebi, necesitãþile þãrilor în curs de dezvoltare, pãrþile vor promova asistenþa tehnicã pentru a facilita participarea la acest protocol ºi implementarea acestuia. </w:t>
              <w:br/>
              <w:t>2. Orice parte semnatarã a acestui protocol poate prezenta secretariatului solicitarea de a primi asistenþã tehnicã în scopul de a pune în aplicare protocolul sau de a participa la el.</w:t>
              <w:br/>
              <w:t>3. În cadrul primei reuniuni, pãrþile vor începe discutarea mijloacelor de îndeplinire a obligaþiilor prevãzute la art. 9 paragrafele 1 ºi 2 ale acestui articol, inclusiv a pregãtirii planurilor de lucru. Astfel de planuri vor trebui sã acorde o atenþie deosebitã necesitãþilor ºi condiþiilor existente în þãrile în curs de dezvoltare. Statele ºi organizaþiile economice regionale care nu sunt pãrþi la acest protocol vor fi încurajate sã participe la activitãþile prevãzute în planurile de lucru.</w:t>
              <w:br/>
              <w:t>ARTICOLUL 11</w:t>
              <w:br/>
              <w:t>Reuniuni ale pãrþilor</w:t>
              <w:br/>
              <w:t>1. Pãrþile se vor întruni la intervale regulate. Secretariatul va conveni prima reuniune a pãrþilor, în termen de cel mult un an de la data intrãrii în vigoare a acestui protocol ºi în comun cu reuniunea conferinþei pãrþilor la convenþie, în cazul în care o astfel de reuniune este programatã sã aibã loc în aceeaºi perioadã.</w:t>
              <w:br/>
              <w:t>2. Se vor organiza reuniuni ordinare, în cazul în care pãrþile nu iau altã decizie, în comun cu reuniuni ale conferinþei pãrþilor la convenþie. Vor avea loc reuniuni extraordinare oricând va fi stabilit de reuniunea pãrþilor sau la cererea scrisã a oricãreia dintre pãrþi, cu condiþia ca, în termen de 6 luni de la momentul în care secretariatul a informat pãrþile în legãturã cu o astfel de solicitare, cel puþin 1/3 din pãrþi sã o sprijine.</w:t>
              <w:br/>
              <w:t>3. În cadrul primei reuniuni, pãrþile:</w:t>
              <w:br/>
              <w:t>a) vor adopta prin consens regulamentul interior pentru întrunirile lor;</w:t>
              <w:br/>
              <w:t>b) vor adopta prin consens reglementãrile financiare la care se fac referiri în paragraful 2 al art. 13;</w:t>
              <w:br/>
              <w:t>c) vor stabili comisiile ºi vor determina atribuþiile acestora specificate în art. 6;</w:t>
              <w:br/>
              <w:t>d) vor examina ºi aproba procedurile ºi mecanismele instituþionale prevãzute în art. 8;</w:t>
              <w:br/>
              <w:t>e) vor începe pregãtirea planurilor de lucru în conformitate cu paragraful 3 din art. 10.</w:t>
              <w:br/>
              <w:t>4. Funcþiile reuniunilor pãrþilor sunt:</w:t>
              <w:br/>
              <w:t>a) sã analizeze modul în care se aplicã protocolul;</w:t>
              <w:br/>
              <w:t>b) sã decidã iniþierea unor ajustãri sau reduceri la care se fac referiri în paragraful 9 al art. 2;</w:t>
              <w:br/>
              <w:t>c) sã hotãrascã introducerea sau scoaterea din oricare anexã a anumitor substanþe ºi aplicarea mãsurilor de control în conformitate cu paragraful 10 al art. 2;</w:t>
              <w:br/>
              <w:t>d) sã stabileascã, acolo unde este necesar, orientãrile ºi metodele de raportare a informaþiilor dupã cum se prevede în art. 7 ºi în paragraful 3 al art. 9;</w:t>
              <w:br/>
              <w:t>e) sã analizeze solicitãrile de asistenþã tehnicã înaintate în conformitate cu paragraful 2 al art. 10;</w:t>
              <w:br/>
              <w:t>f) sã analizeze rapoartele pregãtite de secretariat în conformitate cu subparagraful c) al art. 12;</w:t>
              <w:br/>
              <w:t>g) sã evalueze, conform art. 6, mãsurile de control prevãzute în art. 2;</w:t>
              <w:br/>
              <w:t>h) sã considere ºi sã adopte propunerile de amendare a acestui protocol sau o oricãror anexe;</w:t>
              <w:br/>
              <w:t>i) sã ia în considerare ºi sã adopte bugetul pentru implementarea acestui protocol;</w:t>
              <w:br/>
              <w:t>j) sã aibã în vedere ºi sã întreprindã acþiuni suplimentare care pot fi necesare pentru realizarea obiectivelor acestui protocol.</w:t>
              <w:br/>
              <w:t>5. Naþiunile Unite, agenþiile sale specializate ºi Agenþia Internaþionalã pentru Energie Atomicã, la fel ca ºi oricare stat care nu este parte la acest protocol, pot fi reprezentate la reuniunile pãrþilor ca observatori. Orice organism sau agenþie naþionalã, internaþionalã, guvernamentalã sau nonguvernamentalã, specializatã în domeniul protecþiei stratului de ozon ºi care a informat secretariatul în legãturã cu intenþia de a fi reprezentatã la întâlnirea pãrþilor de un observator, poate fi admisã în cazul în care o treime din pãrþi nu se opune. Admiterea ºi participarea observatorilor vor fi supuse regulamentului interior adoptat la acest protocol.</w:t>
              <w:br/>
              <w:t>ARTICOLUL 12</w:t>
              <w:br/>
              <w:t>Secretariatul</w:t>
              <w:br/>
              <w:t>În cadrul acestui protocol, secretariatul:</w:t>
              <w:br/>
              <w:t>a) va convoca ºi va organiza reuniuni ale pãrþilor dupã cum este prevãzut în art. 11;</w:t>
              <w:br/>
              <w:t>b) va primi ºi va pune la dispoziþie, la cerere, informaþii furnizate în conformitate cu art. 7;</w:t>
              <w:br/>
              <w:t>c) va pregãti ºi va distribui în mod regulat pãrþilor rapoarte bazate pe informaþii primite conform art. 7 ºi 9;</w:t>
              <w:br/>
              <w:t>d) va comunica pãrþilor orice solicitare de asistenþã tehnicã primitã în conformitate cu art. 10 pentru a facilita furnizarea unei astfel de asistenþe;</w:t>
              <w:br/>
              <w:t>e) va încuraja statele care nu sunt pãrþi de protocol sã participe la reuniunile pãrþilor de calitate de observatori ºi sã acþioneze în conformitate cu prevederile acestui protocol;</w:t>
              <w:br/>
              <w:t>f) va furniza informaþiile ºi cererile la care se referã subparagrafele c) ºi d) unor astfel de observatori; ºi</w:t>
              <w:br/>
              <w:t>g) va îndeplini ºi alte funcþii menite sã faciliteze realizarea obiectivelor acestui protocol, aceste funcþii urmând a fi stabilite de cãtre pãrþi.</w:t>
              <w:br/>
              <w:t>ARTICOLUL 13</w:t>
              <w:br/>
              <w:t>Prevederi financiare</w:t>
              <w:br/>
              <w:t>1. Fondurile necesare pentru aplicarea acestui protocol, inclusiv cele necesare funcþionãrii secretariatului, vor fi obþinute exclusiv din contribuþiile pãrþilor.</w:t>
              <w:br/>
              <w:t>2. În cadrul primei reuniuni, pãrþile vor adopta prin consens reglementãri financiare pentru implementarea acestui protocol.</w:t>
              <w:br/>
              <w:t>ARTICOLUL 14</w:t>
              <w:br/>
              <w:t>Relaþia protocolului cu convenþia</w:t>
              <w:br/>
              <w:t>Prevederile convenþiei referitoare la protocoalele acesteia se vor aplica ºi în cadrul acestui protocol, dacã prezentul protocol nu conþine alte prevederi.</w:t>
              <w:br/>
              <w:t>ARTICOLUL 15</w:t>
              <w:br/>
              <w:t>Semnarea</w:t>
              <w:br/>
              <w:t>Acest protocol va fi deschis spre semnare, pentru statele ºi oganizaþiile de integrare economicã regionalã, la Montreal, la 16 septembrie 1987, la Ottawa între 17 septembrie 1987 ºi 16 ianuarie 1988 ºi la sediul Naþiunilor Unite din New York între 17 ianuarie 1988 ºi 15 septembrie 1988.</w:t>
              <w:br/>
              <w:t>ARTICOLUL 16</w:t>
              <w:br/>
              <w:t>Intrarea în vigoare</w:t>
              <w:br/>
              <w:t>1. Acest protocol va intra în vigoare la data de 1 ianuarie 1989, dacã cel puþin 11 instrumente de ratificare, de acceptare, de aprobare a protocolului sau de aderare la acesta au fost depuse de statele ºi organizaþiile de integrare economicã regionalã reprezentând cel puþin 2/3 din consumul global de substanþe aflate sub control ºi au fost îndeplinite prevederile paragrafului 1 al art. 17 din convenþie. În cazul în care pânã la acea datã nu au fost îndeplinite aceste condiþii, protocolul va intra în vigoare în cea de-a 19-a zi de la data la care au fost îndeplinite condiþiile.</w:t>
              <w:br/>
              <w:t>2. Aºa cum se aratã în paragraful 1, orice instrument de acest fel depus de o organizaþie de integrare economicã regionalã nu va fi considerat suplimentar faþã de cele depuse de statele membre ale unor astfel de organizaþii.</w:t>
              <w:br/>
              <w:t>3. Dupã intrarea în vigoare a acestui protocol, orice stat sau organizaþie de integrare economicã regionalã va deveni parte la acest protocol în cea de-a 19-a zi de la data depunerii instrumentelor de ratificare, acceptare, aprobare sau aderare.</w:t>
              <w:br/>
              <w:t>ARTICOLUL 17</w:t>
              <w:br/>
              <w:t>Pãrþile care aderã dupã intrarea în vigoare a protocolului</w:t>
              <w:br/>
              <w:t>Dupã cum se aratã în art. 5, orice stat sau organizaþie de integrare economicã regionalã care devine parte la acest protocol, dupã data intrãrii în vigoare a acestuia, va îndeplini obligaþiile prevãzute la art. 2 ºi art. 4 care se aplicã la aceastã datã statelor sau organizaþiilor de integrare economicã regionalã care au devenit pãrþi la data intrãrii în vigoare a protocolului.</w:t>
              <w:br/>
              <w:t>ARTICOLUL 18</w:t>
              <w:br/>
              <w:t>Reþineri</w:t>
              <w:br/>
              <w:t>Nu se admit reþineri la acest protocol.</w:t>
              <w:br/>
              <w:t>ARTICOLUL 19</w:t>
              <w:br/>
              <w:t>Retragerea</w:t>
              <w:br/>
              <w:t>În cadrul acestui protocol se aplicã prevederile art. 19 din convenþie referitor la retragere, cu excepþia pãrþilor la care se fac referiri la paragraful 1 al art. 5. Orice astfel de parte se poate retrage din protocol printr-o notificare scrisã prezentatã depozitarului, în orice moment, dupã expirarea perioadei de 4 ani în care ºi-a îndeplinit observaþiile prevãzute în paragrafele 1-4 ale art. 2. Orice astfel de retragere va avea loc la expirarea unui an de la data primirii notificãrii de cãtre depozitar sau la o altã datã specificatã în notificarea privind retragerea.</w:t>
              <w:br/>
              <w:t>ARTICOLUL 20</w:t>
              <w:br/>
              <w:t>Originalul acestui protocol, ale cãrui texte în limbile arabã, chinezã, englezã, francezã, rusã ºi spaniolã sunt în egalã mãsurã autentice, va fi depus la biroul Secretariatului general al Naþiunilor Unite.</w:t>
              <w:br/>
              <w:t>Încheiat la Montreal la 16 septembrie 1987.</w:t>
              <w:br/>
            </w:r>
            <w:r>
              <w:rPr>
                <w:rFonts w:cs="Courier;Courier New" w:ascii="Courier;Courier New" w:hAnsi="Courier;Courier New"/>
                <w:color w:val="000000"/>
              </w:rPr>
              <w:t xml:space="preserve">ANEXA A </w:t>
              <w:br/>
              <w:br/>
              <w:t xml:space="preserve">SUBSTANÞE CONTROLATE </w:t>
              <w:br/>
              <w:t xml:space="preserve">--------------------------------------------------------------------------- </w:t>
              <w:br/>
              <w:t xml:space="preserve">Grupa Substanþa Potenþialul de epuizare </w:t>
              <w:br/>
              <w:t xml:space="preserve">a ozonului *) </w:t>
              <w:br/>
              <w:t xml:space="preserve">--------------------------------------------------------------------------- </w:t>
              <w:br/>
              <w:t xml:space="preserve">Grupa I </w:t>
              <w:br/>
              <w:t xml:space="preserve">--------- </w:t>
              <w:br/>
              <w:t xml:space="preserve">CFCl3 (CFC-11) 1.0 </w:t>
              <w:br/>
              <w:t xml:space="preserve">CF2Cl2 (CFC-12) 1.0 </w:t>
              <w:br/>
              <w:t xml:space="preserve">C2F3Cl3 (CFC-113) 0.8 </w:t>
              <w:br/>
              <w:t xml:space="preserve">C2F4Cl2 (CFC-114) 1.0 </w:t>
              <w:br/>
              <w:t xml:space="preserve">C2F5Cl (CFC-115) 0.6 </w:t>
              <w:br/>
              <w:t xml:space="preserve">Grupa II </w:t>
              <w:br/>
              <w:t xml:space="preserve">----------- </w:t>
              <w:br/>
              <w:t xml:space="preserve">CF2BrCl (halon-1211) 3.0 </w:t>
              <w:br/>
              <w:t xml:space="preserve">CF3Br (halon-1301) 10.0 </w:t>
              <w:br/>
              <w:t xml:space="preserve">C2F4Br2 (halon-2402) (ce urmeazã a fi determinat) </w:t>
              <w:br/>
              <w:t xml:space="preserve">--------------------------------------------------------------------------- </w:t>
            </w:r>
            <w:r>
              <w:rPr>
                <w:rFonts w:cs="Arial CE" w:ascii="Arial CE" w:hAnsi="Arial CE"/>
                <w:color w:val="000000"/>
              </w:rPr>
              <w:br/>
              <w:t>*) Aceste potenþiale de epuizare a ozonului sunt estimãri bazate pe cunoºtinþele existente ºi vor fi revãzute ºi revizuite periodic.</w:t>
            </w:r>
            <w:r>
              <w:rPr>
                <w:color w:val="000000"/>
              </w:rPr>
              <w:br/>
              <w:br/>
            </w:r>
            <w:r>
              <w:rPr>
                <w:rFonts w:cs="Arial CE" w:ascii="Arial CE" w:hAnsi="Arial CE"/>
                <w:color w:val="000000"/>
              </w:rPr>
              <w:t>Pãrþile la aceastã convenþie,</w:t>
            </w:r>
            <w:r>
              <w:rPr>
                <w:color w:val="000000"/>
              </w:rPr>
              <w:br/>
            </w:r>
            <w:r>
              <w:rPr>
                <w:rFonts w:cs="Arial CE" w:ascii="Arial CE" w:hAnsi="Arial CE"/>
                <w:color w:val="000000"/>
              </w:rPr>
              <w:t>conºtiente de impactul dãunãtor al modificãrii stratului de ozon asupra sãnãtãþii umane ºi mediului înconjurãtor,</w:t>
            </w:r>
            <w:r>
              <w:rPr>
                <w:color w:val="000000"/>
              </w:rPr>
              <w:br/>
            </w:r>
            <w:r>
              <w:rPr>
                <w:rFonts w:cs="Arial CE" w:ascii="Arial CE" w:hAnsi="Arial CE"/>
                <w:color w:val="000000"/>
              </w:rPr>
              <w:t>reamintind prevederile pertinente ale Declaraþiei Conferinþei Naþiunilor Unite asupra mediului înconjurãtor ºi, în special, principiul 21, care, în conformitate cu Carta Naþiunilor Unite ºi cu principiile dreptului internaþional, prevede cã 'statele cu dreptul suveran de a exploata propriile resurse în funcþie de politicile lor de mediu înconjurãtor ºi responsabilitatea de a asigura ca activitãþile sub controlul ºi jurisdicþia lor sã nu cauzeze daune mediului altor state sau zonelor de dincolo de limitele jurisdicþiei naþionale', þinând cont de condiþiile ºi cerinþele speciale ale þãrilor în curs de dezvoltare,</w:t>
            </w:r>
            <w:r>
              <w:rPr>
                <w:color w:val="000000"/>
              </w:rPr>
              <w:br/>
            </w:r>
            <w:r>
              <w:rPr>
                <w:rFonts w:cs="Arial CE" w:ascii="Arial CE" w:hAnsi="Arial CE"/>
                <w:color w:val="000000"/>
              </w:rPr>
              <w:t>conºtiente de activitatea ºi studiile desfãºurate atât în cadrul organizaþiilor internaþionale cât ºi naþionale ºi, în special, în Planul Mondial de Acþiune pentru stratul de ozon al Programului Naþiunilor Unite pentru Mediul Înconjurãtor,</w:t>
            </w:r>
            <w:r>
              <w:rPr>
                <w:color w:val="000000"/>
              </w:rPr>
              <w:br/>
            </w:r>
            <w:r>
              <w:rPr>
                <w:rFonts w:cs="Arial CE" w:ascii="Arial CE" w:hAnsi="Arial CE"/>
                <w:color w:val="000000"/>
              </w:rPr>
              <w:t>conºtiente, de asemenea, de mãsurile de precauþie pentru protecþia stratului de ozon, care au fost luate deja la nivel naþional ºi internaþional,</w:t>
            </w:r>
            <w:r>
              <w:rPr>
                <w:color w:val="000000"/>
              </w:rPr>
              <w:br/>
            </w:r>
            <w:r>
              <w:rPr>
                <w:rFonts w:cs="Arial CE" w:ascii="Arial CE" w:hAnsi="Arial CE"/>
                <w:color w:val="000000"/>
              </w:rPr>
              <w:t>conºtiente cã mãsurile vizând protecþia stratului de ozon împotriva modificãrilor datorate activitãþilor umane necesitã cooperare ºi acþiune internaþionalã ºi cã trebuie sã se bazeze pe consideraþii tehnico-ºtiinþifice relevante,</w:t>
            </w:r>
            <w:r>
              <w:rPr>
                <w:color w:val="000000"/>
              </w:rPr>
              <w:br/>
            </w:r>
            <w:r>
              <w:rPr>
                <w:rFonts w:cs="Arial CE" w:ascii="Arial CE" w:hAnsi="Arial CE"/>
                <w:color w:val="000000"/>
              </w:rPr>
              <w:t>conºtiente, de asemenea, de necesitatea unei cercetãri continue ºi a unor observaþii sistematice pentru dezvoltarea în continuare a cunoºtinþelor ºtiinþifice privind stratul de ozon ºi posibilele efecte adverse ce rezultã în urma modificãrii lui,</w:t>
            </w:r>
            <w:r>
              <w:rPr>
                <w:color w:val="000000"/>
              </w:rPr>
              <w:br/>
            </w:r>
            <w:r>
              <w:rPr>
                <w:rFonts w:cs="Arial CE" w:ascii="Arial CE" w:hAnsi="Arial CE"/>
                <w:color w:val="000000"/>
              </w:rPr>
              <w:t>hotãrâte sã protejeze sãnãtatea umanã ºi mediul înconjurãtor împotriva efectelor adverse rezultate în urma modificãrilor stratului de ozon,</w:t>
            </w:r>
            <w:r>
              <w:rPr>
                <w:color w:val="000000"/>
              </w:rPr>
              <w:br/>
            </w:r>
            <w:r>
              <w:rPr>
                <w:rFonts w:cs="Arial CE" w:ascii="Arial CE" w:hAnsi="Arial CE"/>
                <w:color w:val="000000"/>
              </w:rPr>
              <w:t>au hotãrât asupra urmãtoarelor:</w:t>
            </w:r>
            <w:r>
              <w:rPr>
                <w:color w:val="000000"/>
              </w:rPr>
              <w:br/>
            </w:r>
            <w:r>
              <w:rPr>
                <w:rFonts w:cs="Arial CE" w:ascii="Arial CE" w:hAnsi="Arial CE"/>
                <w:color w:val="000000"/>
              </w:rPr>
              <w:t>ARTICOLUL 1</w:t>
            </w:r>
            <w:r>
              <w:rPr>
                <w:color w:val="000000"/>
              </w:rPr>
              <w:br/>
            </w:r>
            <w:r>
              <w:rPr>
                <w:rFonts w:cs="Arial CE" w:ascii="Arial CE" w:hAnsi="Arial CE"/>
                <w:color w:val="000000"/>
              </w:rPr>
              <w:t>Definiþii</w:t>
            </w:r>
            <w:r>
              <w:rPr>
                <w:color w:val="000000"/>
              </w:rPr>
              <w:br/>
            </w:r>
            <w:r>
              <w:rPr>
                <w:rFonts w:cs="Arial CE" w:ascii="Arial CE" w:hAnsi="Arial CE"/>
                <w:color w:val="000000"/>
              </w:rPr>
              <w:t>În scopul acestei convenþii:</w:t>
            </w:r>
            <w:r>
              <w:rPr>
                <w:color w:val="000000"/>
              </w:rPr>
              <w:br/>
            </w:r>
            <w:r>
              <w:rPr>
                <w:rFonts w:cs="Arial CE" w:ascii="Arial CE" w:hAnsi="Arial CE"/>
                <w:color w:val="000000"/>
              </w:rPr>
              <w:t>1. stratul de ozon este stratul de ozon atmosferic de deasupra stratului limitã planetar;</w:t>
            </w:r>
            <w:r>
              <w:rPr>
                <w:color w:val="000000"/>
              </w:rPr>
              <w:br/>
            </w:r>
            <w:r>
              <w:rPr>
                <w:rFonts w:cs="Arial CE" w:ascii="Arial CE" w:hAnsi="Arial CE"/>
                <w:color w:val="000000"/>
              </w:rPr>
              <w:t>2. efecte adverse sunt schimbãrile intervenite în mediul înconjurãtor fizic sau biotic, incluzând schimbãrile de climã, care au efecte nocive asupra sãnãtãþii umane sau asupra compoziþiei, rezistenþei ºi productivitãþii ecosistemelor naturale ºi artificiale sau asupra materialelor folositoare omenirii;</w:t>
            </w:r>
            <w:r>
              <w:rPr>
                <w:color w:val="000000"/>
              </w:rPr>
              <w:br/>
            </w:r>
            <w:r>
              <w:rPr>
                <w:rFonts w:cs="Arial CE" w:ascii="Arial CE" w:hAnsi="Arial CE"/>
                <w:color w:val="000000"/>
              </w:rPr>
              <w:t>3. tehnologii ºi echipamente alternative sunt tehnologii ºi echipamente a cãror utilizare face posibilã reducerea sau eliminarea emisiilor de substanþe care au sau pot provoca efecte adverse asupra stratului de ozon;</w:t>
            </w:r>
            <w:r>
              <w:rPr>
                <w:color w:val="000000"/>
              </w:rPr>
              <w:br/>
            </w:r>
            <w:r>
              <w:rPr>
                <w:rFonts w:cs="Arial CE" w:ascii="Arial CE" w:hAnsi="Arial CE"/>
                <w:color w:val="000000"/>
              </w:rPr>
              <w:t>4. substanþe alternative sunt substanþe care reduc, eliminã sau evitã efectele adverse asupra stratului de ozon;</w:t>
            </w:r>
            <w:r>
              <w:rPr>
                <w:color w:val="000000"/>
              </w:rPr>
              <w:br/>
            </w:r>
            <w:r>
              <w:rPr>
                <w:rFonts w:cs="Arial CE" w:ascii="Arial CE" w:hAnsi="Arial CE"/>
                <w:color w:val="000000"/>
              </w:rPr>
              <w:t>5. pãrþi, dacã textul nu face alte precizãri, sunt pãrþile la aceastã convenþie;</w:t>
            </w:r>
            <w:r>
              <w:rPr>
                <w:color w:val="000000"/>
              </w:rPr>
              <w:br/>
            </w:r>
            <w:r>
              <w:rPr>
                <w:rFonts w:cs="Arial CE" w:ascii="Arial CE" w:hAnsi="Arial CE"/>
                <w:color w:val="000000"/>
              </w:rPr>
              <w:t>6. organizaþie de integrare economicã regionalã este o organizaþie constituitã de statele suverane dintr-o zonã datã care au competenþã în probleme privind aceastã convenþie sau protocoalele acesteia ºi care au fost pe deplin autorizate, în conformitate cu procedurile interne, sã semneze, sã ratifice, sã accepte, sã aprobe sau sã adere la instrumentele respective;</w:t>
            </w:r>
            <w:r>
              <w:rPr>
                <w:color w:val="000000"/>
              </w:rPr>
              <w:br/>
            </w:r>
            <w:r>
              <w:rPr>
                <w:rFonts w:cs="Arial CE" w:ascii="Arial CE" w:hAnsi="Arial CE"/>
                <w:color w:val="000000"/>
              </w:rPr>
              <w:t>7. protocoale sunt protocoalele acestei convenþii.</w:t>
            </w:r>
            <w:r>
              <w:rPr>
                <w:color w:val="000000"/>
              </w:rPr>
              <w:br/>
            </w:r>
            <w:r>
              <w:rPr>
                <w:rFonts w:cs="Arial CE" w:ascii="Arial CE" w:hAnsi="Arial CE"/>
                <w:color w:val="000000"/>
              </w:rPr>
              <w:t>ARTICOLUL 2</w:t>
            </w:r>
            <w:r>
              <w:rPr>
                <w:color w:val="000000"/>
              </w:rPr>
              <w:br/>
            </w:r>
            <w:r>
              <w:rPr>
                <w:rFonts w:cs="Arial CE" w:ascii="Arial CE" w:hAnsi="Arial CE"/>
                <w:color w:val="000000"/>
              </w:rPr>
              <w:t>Obligaþii generale</w:t>
            </w:r>
            <w:r>
              <w:rPr>
                <w:color w:val="000000"/>
              </w:rPr>
              <w:br/>
            </w:r>
            <w:r>
              <w:rPr>
                <w:rFonts w:cs="Arial CE" w:ascii="Arial CE" w:hAnsi="Arial CE"/>
                <w:color w:val="000000"/>
              </w:rPr>
              <w:t>1. Pãrþile vor lua mãsurile necesare, în conformitate cu prevederile acestei convenþii ºi ale acestor protocoale la care ele sunt parte, pentru a proteja sãnãtatea umanã ºi mediul înconjurãtor împotriva efectelor adverse care rezultã sau ar putea rezulta din activitãþile umane care modificã sau ar putea modifica stratul de ozon.</w:t>
            </w:r>
            <w:r>
              <w:rPr>
                <w:color w:val="000000"/>
              </w:rPr>
              <w:br/>
            </w:r>
            <w:r>
              <w:rPr>
                <w:rFonts w:cs="Arial CE" w:ascii="Arial CE" w:hAnsi="Arial CE"/>
                <w:color w:val="000000"/>
              </w:rPr>
              <w:t>2. În acest scop pãrþile, în funcþie de mijloacele ºi posibilitãþile lor:</w:t>
            </w:r>
            <w:r>
              <w:rPr>
                <w:color w:val="000000"/>
              </w:rPr>
              <w:br/>
            </w:r>
            <w:r>
              <w:rPr>
                <w:rFonts w:cs="Arial CE" w:ascii="Arial CE" w:hAnsi="Arial CE"/>
                <w:color w:val="000000"/>
              </w:rPr>
              <w:t>a) coopereazã prin intermediul observaþiilor sistematice, cercetãrii ºi schimbul de informaþii pentru o mai bunã înþelegere ºi evaluare a efectelor activitãþilor umane asupra stratului de ozon ºi efectelor asupra sãnãtãþii umane ºi a mediului provenite din modificarea stratului de ozon;</w:t>
            </w:r>
            <w:r>
              <w:rPr>
                <w:color w:val="000000"/>
              </w:rPr>
              <w:br/>
            </w:r>
            <w:r>
              <w:rPr>
                <w:rFonts w:cs="Arial CE" w:ascii="Arial CE" w:hAnsi="Arial CE"/>
                <w:color w:val="000000"/>
              </w:rPr>
              <w:t>b) adoptã mãsuri legislative ºi administrative ºi sã coopereze în cadrul politicilor adecvate pentru controlul, limitarea, reducerea sau prevenirea activitãþilor umane sub jurisdicþia sau controlul lor, dacã aceste activitãþi au sau pot avea efecte adverse rezultând din modificarea sau posibilele modificãri ale stratului de ozon;</w:t>
            </w:r>
            <w:r>
              <w:rPr>
                <w:color w:val="000000"/>
              </w:rPr>
              <w:br/>
            </w:r>
            <w:r>
              <w:rPr>
                <w:rFonts w:cs="Arial CE" w:ascii="Arial CE" w:hAnsi="Arial CE"/>
                <w:color w:val="000000"/>
              </w:rPr>
              <w:t>c) coopereazã în formularea mãsurilor, procedeelor ºi standardelor pentru implementarea acestei convenþii, în vederea adoptãrii protocoalelor ºi anexelor;</w:t>
            </w:r>
            <w:r>
              <w:rPr>
                <w:color w:val="000000"/>
              </w:rPr>
              <w:br/>
            </w:r>
            <w:r>
              <w:rPr>
                <w:rFonts w:cs="Arial CE" w:ascii="Arial CE" w:hAnsi="Arial CE"/>
                <w:color w:val="000000"/>
              </w:rPr>
              <w:t>d) coopereazã cu organisme internaþionale competente pentru implementarea eficientã a acestei convenþii ºi a protocoalelor la care sunt pãrþi.</w:t>
            </w:r>
            <w:r>
              <w:rPr>
                <w:color w:val="000000"/>
              </w:rPr>
              <w:br/>
            </w:r>
            <w:r>
              <w:rPr>
                <w:rFonts w:cs="Arial CE" w:ascii="Arial CE" w:hAnsi="Arial CE"/>
                <w:color w:val="000000"/>
              </w:rPr>
              <w:t>3. Prevederile acestei convenþii nu vor afecta în nici un fel dreptul pãrþilor de a adopta, în concordanþã cu dreptul internaþional, mãsuri interne suplimentare celor din paragrafele 1 ºi 2 de mai sus ºi nici nu vor afecta mãsurile suplimentare interne deja luate de cãtre o parte, cu condiþia ca aceste mãsuri sã nu fie incompatibile cu obligaþiile ce îi revin în cadrul acestei convenþii.</w:t>
            </w:r>
            <w:r>
              <w:rPr>
                <w:color w:val="000000"/>
              </w:rPr>
              <w:br/>
            </w:r>
            <w:r>
              <w:rPr>
                <w:rFonts w:cs="Arial CE" w:ascii="Arial CE" w:hAnsi="Arial CE"/>
                <w:color w:val="000000"/>
              </w:rPr>
              <w:t>4. Aplicarea acestui articol se va baza pe consideraþii tehnico-ºtiinþifice relevante.</w:t>
            </w:r>
            <w:r>
              <w:rPr>
                <w:color w:val="000000"/>
              </w:rPr>
              <w:br/>
            </w:r>
            <w:r>
              <w:rPr>
                <w:rFonts w:cs="Arial CE" w:ascii="Arial CE" w:hAnsi="Arial CE"/>
                <w:color w:val="000000"/>
              </w:rPr>
              <w:t>ARTICOLUL 3</w:t>
            </w:r>
            <w:r>
              <w:rPr>
                <w:color w:val="000000"/>
              </w:rPr>
              <w:br/>
            </w:r>
            <w:r>
              <w:rPr>
                <w:rFonts w:cs="Arial CE" w:ascii="Arial CE" w:hAnsi="Arial CE"/>
                <w:color w:val="000000"/>
              </w:rPr>
              <w:t>Observaþii sistematice ºi de cercetare</w:t>
            </w:r>
            <w:r>
              <w:rPr>
                <w:color w:val="000000"/>
              </w:rPr>
              <w:br/>
            </w:r>
            <w:r>
              <w:rPr>
                <w:rFonts w:cs="Arial CE" w:ascii="Arial CE" w:hAnsi="Arial CE"/>
                <w:color w:val="000000"/>
              </w:rPr>
              <w:t>1. Pãrþile considerã oportun sã iniþieze ºi sã coopereze, direct sau prin intermediul organismelor internaþionale, la efectuarea evaluãrilor ºtiinþifice ºi a cercetãrilor privind:</w:t>
            </w:r>
            <w:r>
              <w:rPr>
                <w:color w:val="000000"/>
              </w:rPr>
              <w:br/>
            </w:r>
            <w:r>
              <w:rPr>
                <w:rFonts w:cs="Arial CE" w:ascii="Arial CE" w:hAnsi="Arial CE"/>
                <w:color w:val="000000"/>
              </w:rPr>
              <w:t>a) procesele fizice ºi chimice ce influenþeazã stratul de ozon;</w:t>
            </w:r>
            <w:r>
              <w:rPr>
                <w:color w:val="000000"/>
              </w:rPr>
              <w:br/>
            </w:r>
            <w:r>
              <w:rPr>
                <w:rFonts w:cs="Arial CE" w:ascii="Arial CE" w:hAnsi="Arial CE"/>
                <w:color w:val="000000"/>
              </w:rPr>
              <w:t>b) sãnãtatea umanã ºi alte efecte biologice ce derivã din modificãrile stratului de ozon, în special cele rezultate din schimbãrile radiaþiilor ultraviolete având efecte biologice (UV-B);</w:t>
            </w:r>
            <w:r>
              <w:rPr>
                <w:color w:val="000000"/>
              </w:rPr>
              <w:br/>
            </w:r>
            <w:r>
              <w:rPr>
                <w:rFonts w:cs="Arial CE" w:ascii="Arial CE" w:hAnsi="Arial CE"/>
                <w:color w:val="000000"/>
              </w:rPr>
              <w:t>c) efectele climatice ce derivã din orice modificãri ale stratului de ozon;</w:t>
            </w:r>
            <w:r>
              <w:rPr>
                <w:color w:val="000000"/>
              </w:rPr>
              <w:br/>
            </w:r>
            <w:r>
              <w:rPr>
                <w:rFonts w:cs="Arial CE" w:ascii="Arial CE" w:hAnsi="Arial CE"/>
                <w:color w:val="000000"/>
              </w:rPr>
              <w:t>d) efectele ce derivã din orice modificãri ale stratului de ozon ºi orice modificare ulterioarã în radiaþiile UV-B asupra materialelor sintetice ºi naturale utile omenirii;</w:t>
            </w:r>
            <w:r>
              <w:rPr>
                <w:color w:val="000000"/>
              </w:rPr>
              <w:br/>
            </w:r>
            <w:r>
              <w:rPr>
                <w:rFonts w:cs="Arial CE" w:ascii="Arial CE" w:hAnsi="Arial CE"/>
                <w:color w:val="000000"/>
              </w:rPr>
              <w:t>e) substanþele, practicile, procesele ºi activitãþile ce pot influenþa stratul de ozon ºi efectele lor cumulate;</w:t>
            </w:r>
            <w:r>
              <w:rPr>
                <w:color w:val="000000"/>
              </w:rPr>
              <w:br/>
            </w:r>
            <w:r>
              <w:rPr>
                <w:rFonts w:cs="Arial CE" w:ascii="Arial CE" w:hAnsi="Arial CE"/>
                <w:color w:val="000000"/>
              </w:rPr>
              <w:t>f) substanþele ºi tehnologiile alternative;</w:t>
            </w:r>
            <w:r>
              <w:rPr>
                <w:color w:val="000000"/>
              </w:rPr>
              <w:br/>
            </w:r>
            <w:r>
              <w:rPr>
                <w:rFonts w:cs="Arial CE" w:ascii="Arial CE" w:hAnsi="Arial CE"/>
                <w:color w:val="000000"/>
              </w:rPr>
              <w:t>g) problemele socio-economice conexe; ºi elaborate în continuare în anexele nr. I ºi II.</w:t>
            </w:r>
            <w:r>
              <w:rPr>
                <w:color w:val="000000"/>
              </w:rPr>
              <w:br/>
            </w:r>
            <w:r>
              <w:rPr>
                <w:rFonts w:cs="Arial CE" w:ascii="Arial CE" w:hAnsi="Arial CE"/>
                <w:color w:val="000000"/>
              </w:rPr>
              <w:t>2. Pãrþile urmeazã sã promoveze sau sã stabileascã, dupã cum este oportun, direct sau prin intermediul unor organisme internaþionale competente ºi þinând cont de legislaþia naþionalã ºi activitãþile relevante în desfãºurare atât la niveluri naþionale cât ºi internaþionale, programe comune sau complementare pentru observaþii sistematice privind starea stratului de ozon ºi alþi parametri relevanþi, elaborate conform anexei nr. I.</w:t>
            </w:r>
            <w:r>
              <w:rPr>
                <w:color w:val="000000"/>
              </w:rPr>
              <w:br/>
            </w:r>
            <w:r>
              <w:rPr>
                <w:rFonts w:cs="Arial CE" w:ascii="Arial CE" w:hAnsi="Arial CE"/>
                <w:color w:val="000000"/>
              </w:rPr>
              <w:t>3. Pãrþile urmeazã sã coopereze, direct sau prin organisme internaþionale competente, în asigurarea achiziþiei, validãrii ºi transmiterii datelor provenite din observare ºi cercetare prin intermediul centrelor de date mondiale corespunzãtoare, regulat ºi la timp.</w:t>
            </w:r>
            <w:r>
              <w:rPr>
                <w:color w:val="000000"/>
              </w:rPr>
              <w:br/>
            </w:r>
            <w:r>
              <w:rPr>
                <w:rFonts w:cs="Arial CE" w:ascii="Arial CE" w:hAnsi="Arial CE"/>
                <w:color w:val="000000"/>
              </w:rPr>
              <w:t>ARTICOLUL 4</w:t>
            </w:r>
            <w:r>
              <w:rPr>
                <w:color w:val="000000"/>
              </w:rPr>
              <w:br/>
            </w:r>
            <w:r>
              <w:rPr>
                <w:rFonts w:cs="Arial CE" w:ascii="Arial CE" w:hAnsi="Arial CE"/>
                <w:color w:val="000000"/>
              </w:rPr>
              <w:t>Cooperare în domeniile juridic, ºtiinþific ºi tehnic</w:t>
            </w:r>
            <w:r>
              <w:rPr>
                <w:color w:val="000000"/>
              </w:rPr>
              <w:br/>
            </w:r>
            <w:r>
              <w:rPr>
                <w:rFonts w:cs="Arial CE" w:ascii="Arial CE" w:hAnsi="Arial CE"/>
                <w:color w:val="000000"/>
              </w:rPr>
              <w:t>1. Pãrþile vor înlesni ºi încuraja schimbul de informaþii ºtiinþifice, tehnice, socio-economice, comerciale ºi juridice referitoare la aceastã convenþie, dupã cum urmeazã sã fie elaborate în anexa nr. II. Astfel de informaþii vor fi asigurate organismelor asupra cãrora au cãzut de acord pãrþile. Orice parte care primeºte o informaþie consideratã a fi confidenþialã ºi furnizatã de cãtre altã parte va asigura ca o astfel de informaþie sã nu fie datã în vileag ºi va fi protejatã înainte ca ea sã fie pusã la dispoziþia pãrþilor.</w:t>
            </w:r>
            <w:r>
              <w:rPr>
                <w:color w:val="000000"/>
              </w:rPr>
              <w:br/>
            </w:r>
            <w:r>
              <w:rPr>
                <w:rFonts w:cs="Arial CE" w:ascii="Arial CE" w:hAnsi="Arial CE"/>
                <w:color w:val="000000"/>
              </w:rPr>
              <w:t>2. Pãrþile vor coopera conform legilor, regulamentelor ºi practicilor lor naþionale ºi vor lua în considerare, în special, necesitãþile þãrilor în curs de dezvoltare în promovarea directã sau prin intermediul organismelor internaþionale competente a dezvoltãrii ºi transferului de tehnologie ºi cunoºtinþe. Aceastã cooperare se va realiza în special prin:</w:t>
            </w:r>
            <w:r>
              <w:rPr>
                <w:color w:val="000000"/>
              </w:rPr>
              <w:br/>
            </w:r>
            <w:r>
              <w:rPr>
                <w:rFonts w:cs="Arial CE" w:ascii="Arial CE" w:hAnsi="Arial CE"/>
                <w:color w:val="000000"/>
              </w:rPr>
              <w:t>a) înlesnirea achiziþionãrii tehnologiilor alternative de cãtre alte pãrþi;</w:t>
            </w:r>
            <w:r>
              <w:rPr>
                <w:color w:val="000000"/>
              </w:rPr>
              <w:br/>
            </w:r>
            <w:r>
              <w:rPr>
                <w:rFonts w:cs="Arial CE" w:ascii="Arial CE" w:hAnsi="Arial CE"/>
                <w:color w:val="000000"/>
              </w:rPr>
              <w:t>b) asigurarea informaþiilor asupra tehnologiilor ºi echipamentelor alternative ºi furnizarea unor manuale speciale sau linii directoare pentru acestea;</w:t>
            </w:r>
            <w:r>
              <w:rPr>
                <w:color w:val="000000"/>
              </w:rPr>
              <w:br/>
            </w:r>
            <w:r>
              <w:rPr>
                <w:rFonts w:cs="Arial CE" w:ascii="Arial CE" w:hAnsi="Arial CE"/>
                <w:color w:val="000000"/>
              </w:rPr>
              <w:t>c) furnizarea unor echipamente ºi facilitarea cercetãrii ºi observaþiilor sistematice;</w:t>
            </w:r>
            <w:r>
              <w:rPr>
                <w:color w:val="000000"/>
              </w:rPr>
              <w:br/>
            </w:r>
            <w:r>
              <w:rPr>
                <w:rFonts w:cs="Arial CE" w:ascii="Arial CE" w:hAnsi="Arial CE"/>
                <w:color w:val="000000"/>
              </w:rPr>
              <w:t>d) ºcolarizarea personalului ºtiinþific ºi tehnic.</w:t>
            </w:r>
            <w:r>
              <w:rPr>
                <w:color w:val="000000"/>
              </w:rPr>
              <w:br/>
            </w:r>
            <w:r>
              <w:rPr>
                <w:rFonts w:cs="Arial CE" w:ascii="Arial CE" w:hAnsi="Arial CE"/>
                <w:color w:val="000000"/>
              </w:rPr>
              <w:t>ARTICOLUL 5</w:t>
            </w:r>
            <w:r>
              <w:rPr>
                <w:color w:val="000000"/>
              </w:rPr>
              <w:br/>
            </w:r>
            <w:r>
              <w:rPr>
                <w:rFonts w:cs="Arial CE" w:ascii="Arial CE" w:hAnsi="Arial CE"/>
                <w:color w:val="000000"/>
              </w:rPr>
              <w:t>Transmiterea informaþiei</w:t>
            </w:r>
            <w:r>
              <w:rPr>
                <w:color w:val="000000"/>
              </w:rPr>
              <w:br/>
            </w:r>
            <w:r>
              <w:rPr>
                <w:rFonts w:cs="Arial CE" w:ascii="Arial CE" w:hAnsi="Arial CE"/>
                <w:color w:val="000000"/>
              </w:rPr>
              <w:t>Pãrþile vor transmite prin secretariatul conferinþei pãrþilor, stabilitã la art. 6, mãsurile adoptate de acestea în implementarea acestei convenþii ºi a protocoalelor la care sunt parte, într-o astfel de formã ºi la intervale pe care le pot stabili reuniunile pãrþilor pentru instrumentele relevante.</w:t>
            </w:r>
            <w:r>
              <w:rPr>
                <w:color w:val="000000"/>
              </w:rPr>
              <w:br/>
            </w:r>
            <w:r>
              <w:rPr>
                <w:rFonts w:cs="Arial CE" w:ascii="Arial CE" w:hAnsi="Arial CE"/>
                <w:color w:val="000000"/>
              </w:rPr>
              <w:t>ARTICOLUL 6</w:t>
            </w:r>
            <w:r>
              <w:rPr>
                <w:color w:val="000000"/>
              </w:rPr>
              <w:br/>
            </w:r>
            <w:r>
              <w:rPr>
                <w:rFonts w:cs="Arial CE" w:ascii="Arial CE" w:hAnsi="Arial CE"/>
                <w:color w:val="000000"/>
              </w:rPr>
              <w:t>Conferinþa pãrþilor</w:t>
            </w:r>
            <w:r>
              <w:rPr>
                <w:color w:val="000000"/>
              </w:rPr>
              <w:br/>
            </w:r>
            <w:r>
              <w:rPr>
                <w:rFonts w:cs="Arial CE" w:ascii="Arial CE" w:hAnsi="Arial CE"/>
                <w:color w:val="000000"/>
              </w:rPr>
              <w:t>1. Se instituie o conferinþã a pãrþilor. Prima reuniune a acestei conferinþe a pãrþilor va fi convocatã prin secretariatul desemnat pe o bazã interimarã conform art. 7, dar nu mai târziu de un an de la intrarea în vigoare a prezentei convenþii. Dupã aceea se vor þine reuniuni ordinare ale conferinþei pãrþilor la intervale regulate stabilite de cãtre conferinþã la prima ei reuniune.</w:t>
            </w:r>
            <w:r>
              <w:rPr>
                <w:color w:val="000000"/>
              </w:rPr>
              <w:br/>
            </w:r>
            <w:r>
              <w:rPr>
                <w:rFonts w:cs="Arial CE" w:ascii="Arial CE" w:hAnsi="Arial CE"/>
                <w:color w:val="000000"/>
              </w:rPr>
              <w:t>2. Se vor þine reuniuni extraordinare ale conferinþei pãrþilor de fiecare datã când se considerã necesare sau la cererea scrisã a oricãrei pãrþi, cu condiþia ca cererea sã fie comunicatã pânã la 6 luni la secretariat ºi susþinutã de cel puþin o treime dintre pãrþi.</w:t>
            </w:r>
            <w:r>
              <w:rPr>
                <w:color w:val="000000"/>
              </w:rPr>
              <w:br/>
            </w:r>
            <w:r>
              <w:rPr>
                <w:rFonts w:cs="Arial CE" w:ascii="Arial CE" w:hAnsi="Arial CE"/>
                <w:color w:val="000000"/>
              </w:rPr>
              <w:t>3. Conferinþa pãrþilor va cãdea de acord ºi va adopta atât regulile de procedurã ºi regulile financiare ale acestora sau ale oricãror organisme auxiliare ce vor fi stabilite, cât ºi prevederile financiare ce guverneazã funcþionarea secretariatului.</w:t>
            </w:r>
            <w:r>
              <w:rPr>
                <w:color w:val="000000"/>
              </w:rPr>
              <w:br/>
            </w:r>
            <w:r>
              <w:rPr>
                <w:rFonts w:cs="Arial CE" w:ascii="Arial CE" w:hAnsi="Arial CE"/>
                <w:color w:val="000000"/>
              </w:rPr>
              <w:t>4. Conferinþa pãrþilor va revizui permanent implementarea acestei convenþii ºi, în plus:</w:t>
            </w:r>
            <w:r>
              <w:rPr>
                <w:color w:val="000000"/>
              </w:rPr>
              <w:br/>
            </w:r>
            <w:r>
              <w:rPr>
                <w:rFonts w:cs="Arial CE" w:ascii="Arial CE" w:hAnsi="Arial CE"/>
                <w:color w:val="000000"/>
              </w:rPr>
              <w:t>a) va stabili forma ºi intervalele de transmitere a informaþiei ce urmeazã a fi supuse conform art. 5 ºi va lua în considerare atât informaþiile, cât ºi rapoartele înaintate de cãtre orice organisme auxiliare;</w:t>
            </w:r>
            <w:r>
              <w:rPr>
                <w:color w:val="000000"/>
              </w:rPr>
              <w:br/>
            </w:r>
            <w:r>
              <w:rPr>
                <w:rFonts w:cs="Arial CE" w:ascii="Arial CE" w:hAnsi="Arial CE"/>
                <w:color w:val="000000"/>
              </w:rPr>
              <w:t>b) va trece în revistã informaþiile ºtiinþifice privind stratul de ozon, modificãrile sale posibile ºi efectele posibile ale unor astfel de modificãri;</w:t>
            </w:r>
            <w:r>
              <w:rPr>
                <w:color w:val="000000"/>
              </w:rPr>
              <w:br/>
            </w:r>
            <w:r>
              <w:rPr>
                <w:rFonts w:cs="Arial CE" w:ascii="Arial CE" w:hAnsi="Arial CE"/>
                <w:color w:val="000000"/>
              </w:rPr>
              <w:t>c) va promova, conform art. 2, armonizarea politicilor, strategiilor ºi mãsurilor adecvate pentru reducerea emisiilor de substanþe care influenþeazã sau pot influenþa stratul de ozon ºi poate face recomandãri asupra oricãror mãsuri relevante convenþiei;</w:t>
            </w:r>
            <w:r>
              <w:rPr>
                <w:color w:val="000000"/>
              </w:rPr>
              <w:br/>
            </w:r>
            <w:r>
              <w:rPr>
                <w:rFonts w:cs="Arial CE" w:ascii="Arial CE" w:hAnsi="Arial CE"/>
                <w:color w:val="000000"/>
              </w:rPr>
              <w:t>d) va adopta, conform art. 3 ºi 4, programe de cercetare, de observaþii sistematice, de cooperare ºtiinþificã ºi tehnologicã, schimbul de informaþii ºi transferul de tehnologie ºi cunoºtinþe;</w:t>
            </w:r>
            <w:r>
              <w:rPr>
                <w:color w:val="000000"/>
              </w:rPr>
              <w:br/>
            </w:r>
            <w:r>
              <w:rPr>
                <w:rFonts w:cs="Arial CE" w:ascii="Arial CE" w:hAnsi="Arial CE"/>
                <w:color w:val="000000"/>
              </w:rPr>
              <w:t>e) va lua în considerare ºi va adopta, dupã cum este necesar în conformitate cu art. 9 ºi 10, amendamente la aceastã convenþie ºi anexele sale;</w:t>
            </w:r>
            <w:r>
              <w:rPr>
                <w:color w:val="000000"/>
              </w:rPr>
              <w:br/>
            </w:r>
            <w:r>
              <w:rPr>
                <w:rFonts w:cs="Arial CE" w:ascii="Arial CE" w:hAnsi="Arial CE"/>
                <w:color w:val="000000"/>
              </w:rPr>
              <w:t>f) va lua în considerare amendamentele la oricare protocol, cât ºi orice anexe ale acestora ºi, dacã s-a decis astfel, va recomanda adoptarea lor de cãtre pãrþile participante la protocolul în discuþie;</w:t>
            </w:r>
            <w:r>
              <w:rPr>
                <w:color w:val="000000"/>
              </w:rPr>
              <w:br/>
            </w:r>
            <w:r>
              <w:rPr>
                <w:rFonts w:cs="Arial CE" w:ascii="Arial CE" w:hAnsi="Arial CE"/>
                <w:color w:val="000000"/>
              </w:rPr>
              <w:t>g) va lua în considerare ºi va adopta, dupã cum este necesar, conform art. 10, anexe suplimentare la aceastã convenþie;</w:t>
            </w:r>
            <w:r>
              <w:rPr>
                <w:color w:val="000000"/>
              </w:rPr>
              <w:br/>
            </w:r>
            <w:r>
              <w:rPr>
                <w:rFonts w:cs="Arial CE" w:ascii="Arial CE" w:hAnsi="Arial CE"/>
                <w:color w:val="000000"/>
              </w:rPr>
              <w:t>h) va lua în considerare ºi va adopta, dupã cum este necesar, protocoalele, conform art. 8;</w:t>
            </w:r>
            <w:r>
              <w:rPr>
                <w:color w:val="000000"/>
              </w:rPr>
              <w:br/>
            </w:r>
            <w:r>
              <w:rPr>
                <w:rFonts w:cs="Arial CE" w:ascii="Arial CE" w:hAnsi="Arial CE"/>
                <w:color w:val="000000"/>
              </w:rPr>
              <w:t>i) va stabili astfel de organisme auxiliare, dupã cum este cazul, pentru implementarea acestei convenþii;</w:t>
            </w:r>
            <w:r>
              <w:rPr>
                <w:color w:val="000000"/>
              </w:rPr>
              <w:br/>
            </w:r>
            <w:r>
              <w:rPr>
                <w:rFonts w:cs="Arial CE" w:ascii="Arial CE" w:hAnsi="Arial CE"/>
                <w:color w:val="000000"/>
              </w:rPr>
              <w:t>j) va apela, atunci când este necesar, la serviciile organismelor internaþionale competente ºi ale comitetelor ºtiinþifice, în special ale Organizaþiei Meteorologice Mondiale ºi Organizaþiei Mondiale a Sãnãtãþii, ca ºi ale Comitetului coordonator privind stratul de ozon, pentru cercetãri ºtiinþifice, observaþii sistematice ºi alte activitãþi pertinente pentru obiectivele acestei convenþii ºi va utiliza corespunzãtor aceste informaþii de la aceste organisme ºi comitete;</w:t>
            </w:r>
            <w:r>
              <w:rPr>
                <w:color w:val="000000"/>
              </w:rPr>
              <w:br/>
            </w:r>
            <w:r>
              <w:rPr>
                <w:rFonts w:cs="Arial CE" w:ascii="Arial CE" w:hAnsi="Arial CE"/>
                <w:color w:val="000000"/>
              </w:rPr>
              <w:t>k) va lua în considerare ºi va întreprinde orice acþiune în plus, care ar putea fi necesarã pentru realizarea scopurilor acestei convenþii.</w:t>
            </w:r>
            <w:r>
              <w:rPr>
                <w:color w:val="000000"/>
              </w:rPr>
              <w:br/>
            </w:r>
            <w:r>
              <w:rPr>
                <w:rFonts w:cs="Arial CE" w:ascii="Arial CE" w:hAnsi="Arial CE"/>
                <w:color w:val="000000"/>
              </w:rPr>
              <w:t>5. Naþiunile Unite, agenþiile sale specializate ºi Agenþia Internaþionalã pentru Energie Atomicã, cât ºi orice stat sau parte a acestei convenþii pot fi reprezentate la întrunirile conferinþei pãrþilor de cãtre observatori. Orice organism sau agenþie, fie naþionalã fie internaþionalã, guvernamentalã sau nonguvernamentalã, calificatã în domenii legate de protecþia stratului de ozon, care a informat secretariatul de dorinþa sa de a fi reprezentatã la o întrunire a conferinþei pãrþilor ca observator, poate fi admisã, în cazul în care nu existã obiecþii din partea a cel puþin o treime a pãrþilor. Admiterea ºi participarea observatorilor vor fi supuse regulilor de procedurã ale conferinþei pãrþilor.</w:t>
            </w:r>
            <w:r>
              <w:rPr>
                <w:color w:val="000000"/>
              </w:rPr>
              <w:br/>
            </w:r>
            <w:r>
              <w:rPr>
                <w:rFonts w:cs="Arial CE" w:ascii="Arial CE" w:hAnsi="Arial CE"/>
                <w:color w:val="000000"/>
              </w:rPr>
              <w:t>ARTICOLUL 7</w:t>
            </w:r>
            <w:r>
              <w:rPr>
                <w:color w:val="000000"/>
              </w:rPr>
              <w:br/>
            </w:r>
            <w:r>
              <w:rPr>
                <w:rFonts w:cs="Arial CE" w:ascii="Arial CE" w:hAnsi="Arial CE"/>
                <w:color w:val="000000"/>
              </w:rPr>
              <w:t>Secretariatul</w:t>
            </w:r>
            <w:r>
              <w:rPr>
                <w:color w:val="000000"/>
              </w:rPr>
              <w:br/>
            </w:r>
            <w:r>
              <w:rPr>
                <w:rFonts w:cs="Arial CE" w:ascii="Arial CE" w:hAnsi="Arial CE"/>
                <w:color w:val="000000"/>
              </w:rPr>
              <w:t>1. Funcþiile secretariatului vor fi:</w:t>
            </w:r>
            <w:r>
              <w:rPr>
                <w:color w:val="000000"/>
              </w:rPr>
              <w:br/>
            </w:r>
            <w:r>
              <w:rPr>
                <w:rFonts w:cs="Arial CE" w:ascii="Arial CE" w:hAnsi="Arial CE"/>
                <w:color w:val="000000"/>
              </w:rPr>
              <w:t>a) organizarea ºi asigurarea serviciilor de protocol pentru reuniunile stipulate în art. 6, 8, 9 ºi 10;</w:t>
            </w:r>
            <w:r>
              <w:rPr>
                <w:color w:val="000000"/>
              </w:rPr>
              <w:br/>
            </w:r>
            <w:r>
              <w:rPr>
                <w:rFonts w:cs="Arial CE" w:ascii="Arial CE" w:hAnsi="Arial CE"/>
                <w:color w:val="000000"/>
              </w:rPr>
              <w:t>b) pregãtirea ºi transmiterea rapoartelor bazate pe informaþiile primite conform art. 4 ºi 5, cât ºi pe informaþiile provenind din reuniunile organismelor auxiliare stabilite la art. 6;</w:t>
            </w:r>
            <w:r>
              <w:rPr>
                <w:color w:val="000000"/>
              </w:rPr>
              <w:br/>
            </w:r>
            <w:r>
              <w:rPr>
                <w:rFonts w:cs="Arial CE" w:ascii="Arial CE" w:hAnsi="Arial CE"/>
                <w:color w:val="000000"/>
              </w:rPr>
              <w:t>c) îndeplinirea funcþiilor atribuite lui prin orice protocol;</w:t>
            </w:r>
            <w:r>
              <w:rPr>
                <w:color w:val="000000"/>
              </w:rPr>
              <w:br/>
            </w:r>
            <w:r>
              <w:rPr>
                <w:rFonts w:cs="Arial CE" w:ascii="Arial CE" w:hAnsi="Arial CE"/>
                <w:color w:val="000000"/>
              </w:rPr>
              <w:t>d) pregãtirea rapoartelor privind activitãþile sale realizate în implementarea funcþiilor sale stabilite prin aceastã convenþie ºi prezentarea lor conferinþei pãrþilor;</w:t>
            </w:r>
            <w:r>
              <w:rPr>
                <w:color w:val="000000"/>
              </w:rPr>
              <w:br/>
            </w:r>
            <w:r>
              <w:rPr>
                <w:rFonts w:cs="Arial CE" w:ascii="Arial CE" w:hAnsi="Arial CE"/>
                <w:color w:val="000000"/>
              </w:rPr>
              <w:t>e) asigurarea coordonãrii necesare cu alte organisme internaþionale relevante ºi, în special, intrarea în astfel de înþelegeri administrative ºi contractuale, dupã cum este cazul, pentru îndeplinirea eficientã a acestora;</w:t>
            </w:r>
            <w:r>
              <w:rPr>
                <w:color w:val="000000"/>
              </w:rPr>
              <w:br/>
            </w:r>
            <w:r>
              <w:rPr>
                <w:rFonts w:cs="Arial CE" w:ascii="Arial CE" w:hAnsi="Arial CE"/>
                <w:color w:val="000000"/>
              </w:rPr>
              <w:t>f) îndeplinirea oricãror alte funcþii ce pot fi stabilite de conferinþa pãrþilor.</w:t>
            </w:r>
            <w:r>
              <w:rPr>
                <w:color w:val="000000"/>
              </w:rPr>
              <w:br/>
            </w:r>
            <w:r>
              <w:rPr>
                <w:rFonts w:cs="Arial CE" w:ascii="Arial CE" w:hAnsi="Arial CE"/>
                <w:color w:val="000000"/>
              </w:rPr>
              <w:t>2. Funcþiile secretariatului vor fi îndeplinite, temporar, de cãtre Programul Naþiunilor Unite pentru Mediul Înconjurãtor pânã la încheierea primei reuniuni ordinare a conferinþei pãrþilor, þinutã conform art. 6. La aceastã primã reuniune ordinarã, conferinþa pãrþilor va desemna secretariatul dintre acele organizaþii internaþionale competente care au arãtat dorinþa de a îndeplini funcþiile de secretariat sub auspiciile acestei convenþii.</w:t>
            </w:r>
            <w:r>
              <w:rPr>
                <w:color w:val="000000"/>
              </w:rPr>
              <w:br/>
            </w:r>
            <w:r>
              <w:rPr>
                <w:rFonts w:cs="Arial CE" w:ascii="Arial CE" w:hAnsi="Arial CE"/>
                <w:color w:val="000000"/>
              </w:rPr>
              <w:t>ARTICOLUL 8</w:t>
            </w:r>
            <w:r>
              <w:rPr>
                <w:color w:val="000000"/>
              </w:rPr>
              <w:br/>
            </w:r>
            <w:r>
              <w:rPr>
                <w:rFonts w:cs="Arial CE" w:ascii="Arial CE" w:hAnsi="Arial CE"/>
                <w:color w:val="000000"/>
              </w:rPr>
              <w:t>Adoptarea protocolului</w:t>
            </w:r>
            <w:r>
              <w:rPr>
                <w:color w:val="000000"/>
              </w:rPr>
              <w:br/>
            </w:r>
            <w:r>
              <w:rPr>
                <w:rFonts w:cs="Arial CE" w:ascii="Arial CE" w:hAnsi="Arial CE"/>
                <w:color w:val="000000"/>
              </w:rPr>
              <w:t>1. Conferinþa pãrþilor poate, la o reuniune, sã adopte protocoale conform art. 2.</w:t>
            </w:r>
            <w:r>
              <w:rPr>
                <w:color w:val="000000"/>
              </w:rPr>
              <w:br/>
            </w:r>
            <w:r>
              <w:rPr>
                <w:rFonts w:cs="Arial CE" w:ascii="Arial CE" w:hAnsi="Arial CE"/>
                <w:color w:val="000000"/>
              </w:rPr>
              <w:t>2. Textul oricãrui protocol propus va fi comunicat pãrþilor de cãtre secretariat, cu cel puþin 6 luni înaintea unei astfel de reuniuni.</w:t>
            </w:r>
            <w:r>
              <w:rPr>
                <w:color w:val="000000"/>
              </w:rPr>
              <w:br/>
            </w:r>
            <w:r>
              <w:rPr>
                <w:rFonts w:cs="Arial CE" w:ascii="Arial CE" w:hAnsi="Arial CE"/>
                <w:color w:val="000000"/>
              </w:rPr>
              <w:t>ARTICOLUL 9</w:t>
            </w:r>
            <w:r>
              <w:rPr>
                <w:color w:val="000000"/>
              </w:rPr>
              <w:br/>
            </w:r>
            <w:r>
              <w:rPr>
                <w:rFonts w:cs="Arial CE" w:ascii="Arial CE" w:hAnsi="Arial CE"/>
                <w:color w:val="000000"/>
              </w:rPr>
              <w:t>Amendamente la convenþie sau protocoale</w:t>
            </w:r>
            <w:r>
              <w:rPr>
                <w:color w:val="000000"/>
              </w:rPr>
              <w:br/>
            </w:r>
            <w:r>
              <w:rPr>
                <w:rFonts w:cs="Arial CE" w:ascii="Arial CE" w:hAnsi="Arial CE"/>
                <w:color w:val="000000"/>
              </w:rPr>
              <w:t>1. Oricare parte poate propune amendamente la aceastã convenþie sau la orice protocol. Astfel de amendamente vor þine seama, printre altele, de considerente ºtiinþifice ºi tehnice.</w:t>
            </w:r>
            <w:r>
              <w:rPr>
                <w:color w:val="000000"/>
              </w:rPr>
              <w:br/>
            </w:r>
            <w:r>
              <w:rPr>
                <w:rFonts w:cs="Arial CE" w:ascii="Arial CE" w:hAnsi="Arial CE"/>
                <w:color w:val="000000"/>
              </w:rPr>
              <w:t>2. Amendamentele la aceastã convenþie vor fi adoptate la o reuniune a conferinþei pãrþilor. Amendamentele oricãrui protocol vor fi adoptate la o reuniune a pãrþilor la protocolul respectiv. Textul oricãrui amendament propus la aceastã convenþie sau la orice protocol, cu excepþia cazului în care s-a specificat altfel într-un astfel de protocol, va fi comunicat pãrþilor de cãtre secretariat cu cel puþin 6 luni înaintea reuniunii la care a fost propus spre adoptare. Secretariatul, de asemenea, va comunica amendamentele propuse semnatarilor acestei convenþii spre informare.</w:t>
            </w:r>
            <w:r>
              <w:rPr>
                <w:color w:val="000000"/>
              </w:rPr>
              <w:br/>
            </w:r>
            <w:r>
              <w:rPr>
                <w:rFonts w:cs="Arial CE" w:ascii="Arial CE" w:hAnsi="Arial CE"/>
                <w:color w:val="000000"/>
              </w:rPr>
              <w:t>3. Toate pãrþile vor face toate eforturile pentru a ajunge la o înþelegere privind orice modificare la aceastã convenþie prin consens. Dacã toate eforturile pentru consens au fost epuizate ºi nu s-a ajuns la nici o înþelegere, amendamentul va fi adoptat cu o majoritate de cel puþin trei pãtrimi din voturi a pãrþilor prezente la întrunire ºi care voteazã ºi va fi supus de cãtre depozitar tuturor pãrþilor pentru ratificare sau acceptare.</w:t>
            </w:r>
            <w:r>
              <w:rPr>
                <w:color w:val="000000"/>
              </w:rPr>
              <w:br/>
            </w:r>
            <w:r>
              <w:rPr>
                <w:rFonts w:cs="Arial CE" w:ascii="Arial CE" w:hAnsi="Arial CE"/>
                <w:color w:val="000000"/>
              </w:rPr>
              <w:t>4. Procedura menþionatã în paragraful 3 de mai sus trebuie aplicatã la amendamentele oricãrui protocol, cu excepþia cazului când majoritatea de douã treimi a pãrþilor la acel protocol, prezente ºi având drept de vot la reuniune, este suficientã pentru adoptarea lor.</w:t>
            </w:r>
            <w:r>
              <w:rPr>
                <w:color w:val="000000"/>
              </w:rPr>
              <w:br/>
            </w:r>
            <w:r>
              <w:rPr>
                <w:rFonts w:cs="Arial CE" w:ascii="Arial CE" w:hAnsi="Arial CE"/>
                <w:color w:val="000000"/>
              </w:rPr>
              <w:t>5. Ratificarea, aprobarea ºi acceptarea amendamentelor vor fi notificate la depozitar în scris. Amendamentele adoptate, conform paragrafelor 3 ºi 4 de mai sus, intrã în vigoare între pãrþile care l-au acceptat în a nouazecea zi dupã primirea de cãtre depozitar a înºtiinþãrii ratificãrii, aprobãrii sau acceptãrii lor de cãtre cel puþin trei pãtrimi dintre pãrþile la convenþie sau de cãtre cel puþin douã treimi dintre pãrþile la protocolul respectiv, cu excepþia cazului când s-a specificat altfel într-un astfel de protocol. Dupã aceea, amendamentele vor intra în vigoare pentru oricare altã parte în a nouazecea zi dupã ce acea parte depune instrumentul sãu de ratificare, de aprobare sau de acceptare a amendamentelor.</w:t>
            </w:r>
            <w:r>
              <w:rPr>
                <w:color w:val="000000"/>
              </w:rPr>
              <w:br/>
            </w:r>
            <w:r>
              <w:rPr>
                <w:rFonts w:cs="Arial CE" w:ascii="Arial CE" w:hAnsi="Arial CE"/>
                <w:color w:val="000000"/>
              </w:rPr>
              <w:t>6. În sensul acestui articol, pãrþile prezente ºi care voteazã înseamnã pãrþile care sunt prezente ºi care dau un vot afirmativ sau negativ.</w:t>
            </w:r>
            <w:r>
              <w:rPr>
                <w:color w:val="000000"/>
              </w:rPr>
              <w:br/>
            </w:r>
            <w:r>
              <w:rPr>
                <w:rFonts w:cs="Arial CE" w:ascii="Arial CE" w:hAnsi="Arial CE"/>
                <w:color w:val="000000"/>
              </w:rPr>
              <w:t>ARTICOLUL 10</w:t>
            </w:r>
            <w:r>
              <w:rPr>
                <w:color w:val="000000"/>
              </w:rPr>
              <w:br/>
            </w:r>
            <w:r>
              <w:rPr>
                <w:rFonts w:cs="Arial CE" w:ascii="Arial CE" w:hAnsi="Arial CE"/>
                <w:color w:val="000000"/>
              </w:rPr>
              <w:t>Adoptarea ºi amendarea anexelor</w:t>
            </w:r>
            <w:r>
              <w:rPr>
                <w:color w:val="000000"/>
              </w:rPr>
              <w:br/>
            </w:r>
            <w:r>
              <w:rPr>
                <w:rFonts w:cs="Arial CE" w:ascii="Arial CE" w:hAnsi="Arial CE"/>
                <w:color w:val="000000"/>
              </w:rPr>
              <w:t>1. Anexele acestei convenþii sau ale oricãrui protocol vor reprezenta parte integrantã a acestei convenþii sau a oricãrui protocol, dupã cum este cazul, ºi, dacã nu s-a specificat altfel, o referinþã la aceastã convenþie sau la protocoalele sale constituie în acelaºi timp o referinþã la orice anexã. Astfel de anexe se vor limita la chestiuni ºtiinþifice, tehnice ºi administrative.</w:t>
            </w:r>
            <w:r>
              <w:rPr>
                <w:color w:val="000000"/>
              </w:rPr>
              <w:br/>
            </w:r>
            <w:r>
              <w:rPr>
                <w:rFonts w:cs="Arial CE" w:ascii="Arial CE" w:hAnsi="Arial CE"/>
                <w:color w:val="000000"/>
              </w:rPr>
              <w:t>2. În caz cã nu s-a specificat altfel în orice protocol privind anexele sale, urmãtorul procedeu se va aplica la propunerea, adoptarea ºi intrarea în vigoare a anexelor la aceastã convenþie sau a anexelor la un protocol:</w:t>
            </w:r>
            <w:r>
              <w:rPr>
                <w:color w:val="000000"/>
              </w:rPr>
              <w:br/>
            </w:r>
            <w:r>
              <w:rPr>
                <w:rFonts w:cs="Arial CE" w:ascii="Arial CE" w:hAnsi="Arial CE"/>
                <w:color w:val="000000"/>
              </w:rPr>
              <w:t>a) anexele la aceastã convenþie vor fi propuse ºi adoptate conform procedurilor stabilite în art. 9 paragrafele 2 ºi 3, în timp ce orice anexe la orice protocol vor fi propuse ºi adoptate conform art. 9 paragrafele 2 ºi 4;</w:t>
            </w:r>
            <w:r>
              <w:rPr>
                <w:color w:val="000000"/>
              </w:rPr>
              <w:br/>
            </w:r>
            <w:r>
              <w:rPr>
                <w:rFonts w:cs="Arial CE" w:ascii="Arial CE" w:hAnsi="Arial CE"/>
                <w:color w:val="000000"/>
              </w:rPr>
              <w:t>b) oricare parte ce nu poate aproba o anexã suplimentarã la aceastã convenþie sau o anexã la orice protocol la care este parte va notifica depozitarului în scris, în 6 luni de la data comunicãrii adoptãrii de cãtre depozitar. Depozitarul va notifica neîntârziat tuturor pãrþilor despre orice fel de notificare primitã. O parte poate oricând înlocui o declaraþie anterioarã de obiecþie cu una de acceptare, dupã care anexele vor intra în vigoare pentru acea parte;</w:t>
            </w:r>
            <w:r>
              <w:rPr>
                <w:color w:val="000000"/>
              </w:rPr>
              <w:br/>
            </w:r>
            <w:r>
              <w:rPr>
                <w:rFonts w:cs="Arial CE" w:ascii="Arial CE" w:hAnsi="Arial CE"/>
                <w:color w:val="000000"/>
              </w:rPr>
              <w:t>c) la expirarea celor 6 luni de la data trimiterii comunicãrii de cãtre depozitar, anexa îºi va produce efectele pentru toate pãrþile la convenþie sau la orice protocol, care nu au supus o notificare conform prevederilor subparagrafului b) de mai sus.</w:t>
            </w:r>
            <w:r>
              <w:rPr>
                <w:color w:val="000000"/>
              </w:rPr>
              <w:br/>
            </w:r>
            <w:r>
              <w:rPr>
                <w:rFonts w:cs="Arial CE" w:ascii="Arial CE" w:hAnsi="Arial CE"/>
                <w:color w:val="000000"/>
              </w:rPr>
              <w:t>3. Propunerea, adoptarea ºi intrarea în vigoare a amendamentelor la anexele acestei convenþii sau a oricãrui protocol vor fi supuse aceluiaºi procedeu ca ºi pentru propunerea sau adoptarea ºi intrarea în vigoare a anexelor convenþiei sau anexelor protocolului. Anexele ºi amendamentele acestora vor þine seama, printre altele, de considerente ºtiinþifice ºi tehnice relevante.</w:t>
            </w:r>
            <w:r>
              <w:rPr>
                <w:color w:val="000000"/>
              </w:rPr>
              <w:br/>
            </w:r>
            <w:r>
              <w:rPr>
                <w:rFonts w:cs="Arial CE" w:ascii="Arial CE" w:hAnsi="Arial CE"/>
                <w:color w:val="000000"/>
              </w:rPr>
              <w:t>4. Dacã o anexã suplimentarã sau un amendament la o anexã implicã un amendament la aceastã convenþie sau la orice protocol, anexa suplimentarã sau anexa amendatã nu va intra în vigoare pânã în momentul în care amendamentul la aceastã convenþie sau la protocolul respectiv nu intrã în vigoare.</w:t>
            </w:r>
            <w:r>
              <w:rPr>
                <w:color w:val="000000"/>
              </w:rPr>
              <w:br/>
            </w:r>
            <w:r>
              <w:rPr>
                <w:rFonts w:cs="Arial CE" w:ascii="Arial CE" w:hAnsi="Arial CE"/>
                <w:color w:val="000000"/>
              </w:rPr>
              <w:t>ARTICOLUL 11</w:t>
            </w:r>
            <w:r>
              <w:rPr>
                <w:color w:val="000000"/>
              </w:rPr>
              <w:br/>
            </w:r>
            <w:r>
              <w:rPr>
                <w:rFonts w:cs="Arial CE" w:ascii="Arial CE" w:hAnsi="Arial CE"/>
                <w:color w:val="000000"/>
              </w:rPr>
              <w:t>Rezolvarea diferendelor</w:t>
            </w:r>
            <w:r>
              <w:rPr>
                <w:color w:val="000000"/>
              </w:rPr>
              <w:br/>
            </w:r>
            <w:r>
              <w:rPr>
                <w:rFonts w:cs="Arial CE" w:ascii="Arial CE" w:hAnsi="Arial CE"/>
                <w:color w:val="000000"/>
              </w:rPr>
              <w:t>1, În cazul unui diferend între pãrþi privind interpretarea sau aplicarea acestei convenþii, pãrþile interesate vor cãuta soluþii prin negociere.</w:t>
            </w:r>
            <w:r>
              <w:rPr>
                <w:color w:val="000000"/>
              </w:rPr>
              <w:br/>
            </w:r>
            <w:r>
              <w:rPr>
                <w:rFonts w:cs="Arial CE" w:ascii="Arial CE" w:hAnsi="Arial CE"/>
                <w:color w:val="000000"/>
              </w:rPr>
              <w:t>2. Dacã pãrþile interesate nu pot ajunge la nici o înþelegere prin negociere, ele pot cãuta, în comun, medierea unei a treia pãrþi.</w:t>
            </w:r>
            <w:r>
              <w:rPr>
                <w:color w:val="000000"/>
              </w:rPr>
              <w:br/>
            </w:r>
            <w:r>
              <w:rPr>
                <w:rFonts w:cs="Arial CE" w:ascii="Arial CE" w:hAnsi="Arial CE"/>
                <w:color w:val="000000"/>
              </w:rPr>
              <w:t>3. Când ratificã, acceptã, aprobã sau subscrie la aceastã convenþie sau oricând dupã aceasta, o organizaþie de integrare economicã regionalã sau un stat poate declara în scris la depozitar cã, pentru un diferend ce nu este rezolvat conform paragrafului 1 sau 2 de mai sus, acceptã una sau ambele mijloace de rezolvare a diferendului drept obligatorii:</w:t>
            </w:r>
            <w:r>
              <w:rPr>
                <w:color w:val="000000"/>
              </w:rPr>
              <w:br/>
            </w:r>
            <w:r>
              <w:rPr>
                <w:rFonts w:cs="Arial CE" w:ascii="Arial CE" w:hAnsi="Arial CE"/>
                <w:color w:val="000000"/>
              </w:rPr>
              <w:t>a) arbitrajul, conform procedurii ce urmeazã a fi adoptate de cãtre conferinþa pãrþilor la prima reuniune ordinarã;</w:t>
            </w:r>
            <w:r>
              <w:rPr>
                <w:color w:val="000000"/>
              </w:rPr>
              <w:br/>
            </w:r>
            <w:r>
              <w:rPr>
                <w:rFonts w:cs="Arial CE" w:ascii="Arial CE" w:hAnsi="Arial CE"/>
                <w:color w:val="000000"/>
              </w:rPr>
              <w:t>b) supunerea diferendului la Curtea Internaþionalã de Justiþie,</w:t>
            </w:r>
            <w:r>
              <w:rPr>
                <w:color w:val="000000"/>
              </w:rPr>
              <w:br/>
            </w:r>
            <w:r>
              <w:rPr>
                <w:rFonts w:cs="Arial CE" w:ascii="Arial CE" w:hAnsi="Arial CE"/>
                <w:color w:val="000000"/>
              </w:rPr>
              <w:t>4. Dacã, în conformitate cu paragraful 3 de mai sus, pãrþile nu au acceptat aceeaºi procedurã sau una din proceduri, diferendul va fi supus concilierii conform paragrafului 5 de mai jos, în cazul în care pãrþile nu se înþeleg altfel.</w:t>
            </w:r>
            <w:r>
              <w:rPr>
                <w:color w:val="000000"/>
              </w:rPr>
              <w:br/>
            </w:r>
            <w:r>
              <w:rPr>
                <w:rFonts w:cs="Arial CE" w:ascii="Arial CE" w:hAnsi="Arial CE"/>
                <w:color w:val="000000"/>
              </w:rPr>
              <w:t>5. Se va crea, la cererea uneia dintre pãrþile în disputã, o comisie de conciliere. Comisia va include un numãr egal de membri numiþi de fiecare parte interesatã ºi un preºedinte ales în comun de cãtre membrii numiþi de fiecare parte. Comisia va face o recomandare pe care pãrþile o vor considera de bunã-credinþã.</w:t>
            </w:r>
            <w:r>
              <w:rPr>
                <w:color w:val="000000"/>
              </w:rPr>
              <w:br/>
            </w:r>
            <w:r>
              <w:rPr>
                <w:rFonts w:cs="Arial CE" w:ascii="Arial CE" w:hAnsi="Arial CE"/>
                <w:color w:val="000000"/>
              </w:rPr>
              <w:t>6. Prevederile acestui articol vor fi aplicate în legãturã cu orice protocol, cu excepþia celor specificate altfel în protocolul respectiv.</w:t>
            </w:r>
            <w:r>
              <w:rPr>
                <w:color w:val="000000"/>
              </w:rPr>
              <w:br/>
            </w:r>
            <w:r>
              <w:rPr>
                <w:rFonts w:cs="Arial CE" w:ascii="Arial CE" w:hAnsi="Arial CE"/>
                <w:color w:val="000000"/>
              </w:rPr>
              <w:t>ARTICOLUL 12</w:t>
            </w:r>
            <w:r>
              <w:rPr>
                <w:color w:val="000000"/>
              </w:rPr>
              <w:br/>
            </w:r>
            <w:r>
              <w:rPr>
                <w:rFonts w:cs="Arial CE" w:ascii="Arial CE" w:hAnsi="Arial CE"/>
                <w:color w:val="000000"/>
              </w:rPr>
              <w:t>Semnarea</w:t>
            </w:r>
            <w:r>
              <w:rPr>
                <w:color w:val="000000"/>
              </w:rPr>
              <w:br/>
            </w:r>
            <w:r>
              <w:rPr>
                <w:rFonts w:cs="Arial CE" w:ascii="Arial CE" w:hAnsi="Arial CE"/>
                <w:color w:val="000000"/>
              </w:rPr>
              <w:t>Aceastã convenþie poate fi semnatã de cãtre state ºi de cãtre organizaþiile de integrare economicã regionalã la Ministerul Federal pentru Afaceri Externe al Austriei din Viena, în perioada 22 martie _ 21 septembrie 1985, ºi la sediul Naþiunilor Unite din New York, începând din 22 septembrie 1985 pânã la 21 septembrie 1986.</w:t>
            </w:r>
            <w:r>
              <w:rPr>
                <w:color w:val="000000"/>
              </w:rPr>
              <w:br/>
            </w:r>
            <w:r>
              <w:rPr>
                <w:rFonts w:cs="Arial CE" w:ascii="Arial CE" w:hAnsi="Arial CE"/>
                <w:color w:val="000000"/>
              </w:rPr>
              <w:t>ARTICOLUL 13</w:t>
            </w:r>
            <w:r>
              <w:rPr>
                <w:color w:val="000000"/>
              </w:rPr>
              <w:br/>
            </w:r>
            <w:r>
              <w:rPr>
                <w:rFonts w:cs="Arial CE" w:ascii="Arial CE" w:hAnsi="Arial CE"/>
                <w:color w:val="000000"/>
              </w:rPr>
              <w:t>Ratificare, acceptare sau aprobare</w:t>
            </w:r>
            <w:r>
              <w:rPr>
                <w:color w:val="000000"/>
              </w:rPr>
              <w:br/>
            </w:r>
            <w:r>
              <w:rPr>
                <w:rFonts w:cs="Arial CE" w:ascii="Arial CE" w:hAnsi="Arial CE"/>
                <w:color w:val="000000"/>
              </w:rPr>
              <w:t>1. Aceastã convenþie ºi orice protocol vor fi supuse ratificãrii, acceptãrii sau aprobãrii de cãtre state ºi de cãtre organizaþiile de integrare economicã regionalã. Instrumentele ratificãrii, acceptãrii ºi aprobãrii vor fi depuse la depozitar.</w:t>
            </w:r>
            <w:r>
              <w:rPr>
                <w:color w:val="000000"/>
              </w:rPr>
              <w:br/>
            </w:r>
            <w:r>
              <w:rPr>
                <w:rFonts w:cs="Arial CE" w:ascii="Arial CE" w:hAnsi="Arial CE"/>
                <w:color w:val="000000"/>
              </w:rPr>
              <w:t>2. Orice organizaþie prezentatã la paragraful 1 de mai sus care devine o parte la aceastã convenþie sau la orice protocol, fãrã ca vreunul dintre statele membre sã fie parte, va avea obligaþii ce rezultã din convenþie sau protocol, dupã caz. În cazul unor astfel de organizaþii, în cadrul cãrora unul sau mai multe state membre este parte la convenþie sau la protocol, organizaþia ºi statele membre vor decide asupra responsabilitãþilor lor pentru îndepliniea obligaþiilor lor în convenþie sua protocol, dupã cum este cazul. În astfel de cazuri, organizaþia ºi statele membre nu au dreptul sã-ºi exercite drepturile în acelaºi timp în cadrul convenþiei sau al protocolului respectiv.</w:t>
            </w:r>
            <w:r>
              <w:rPr>
                <w:color w:val="000000"/>
              </w:rPr>
              <w:br/>
            </w:r>
            <w:r>
              <w:rPr>
                <w:rFonts w:cs="Arial CE" w:ascii="Arial CE" w:hAnsi="Arial CE"/>
                <w:color w:val="000000"/>
              </w:rPr>
              <w:t>3. În instrumentele lor de ratificare, de acceptare sau de aprobare, organizaþiile de la paragraful 1 de mai sus îºi vor declara competenþele privind chestiunile guvernate de convenþie sau de protocol corespunzãtor. Aceste organizaþii, de asemenea, vor informa depozitarul despre orice modificare substanþialã privind competenþa lor.</w:t>
            </w:r>
            <w:r>
              <w:rPr>
                <w:color w:val="000000"/>
              </w:rPr>
              <w:br/>
            </w:r>
            <w:r>
              <w:rPr>
                <w:rFonts w:cs="Arial CE" w:ascii="Arial CE" w:hAnsi="Arial CE"/>
                <w:color w:val="000000"/>
              </w:rPr>
              <w:t>ARTICOLUL 14</w:t>
            </w:r>
            <w:r>
              <w:rPr>
                <w:color w:val="000000"/>
              </w:rPr>
              <w:br/>
            </w:r>
            <w:r>
              <w:rPr>
                <w:rFonts w:cs="Arial CE" w:ascii="Arial CE" w:hAnsi="Arial CE"/>
                <w:color w:val="000000"/>
              </w:rPr>
              <w:t>Aderare</w:t>
            </w:r>
            <w:r>
              <w:rPr>
                <w:color w:val="000000"/>
              </w:rPr>
              <w:br/>
            </w:r>
            <w:r>
              <w:rPr>
                <w:rFonts w:cs="Arial CE" w:ascii="Arial CE" w:hAnsi="Arial CE"/>
                <w:color w:val="000000"/>
              </w:rPr>
              <w:t>1. Aceastã convenþie ºi orice protocol vor fi deschise pentru aderare statelor ºi organizaþiilor de integrare economicã regionalã de la data la care convenþia sau protocolul respectiv este încheiat spre semnare. Instrumentele de aderare vor fi depuse la depozitar.</w:t>
            </w:r>
            <w:r>
              <w:rPr>
                <w:color w:val="000000"/>
              </w:rPr>
              <w:br/>
            </w:r>
            <w:r>
              <w:rPr>
                <w:rFonts w:cs="Arial CE" w:ascii="Arial CE" w:hAnsi="Arial CE"/>
                <w:color w:val="000000"/>
              </w:rPr>
              <w:t>2. În instrumentele lor de aderare, organizaþiile de la paragraful 1 de mai sus îºi vor declara competenþele privind chestiunile guvernate de convenþie sau de protocolul respectiv. Aceste organizaþii, de asemenea, vor informa depozitarul despre orice modificare substanþialã privind competenþa lor.</w:t>
            </w:r>
            <w:r>
              <w:rPr>
                <w:color w:val="000000"/>
              </w:rPr>
              <w:br/>
            </w:r>
            <w:r>
              <w:rPr>
                <w:rFonts w:cs="Arial CE" w:ascii="Arial CE" w:hAnsi="Arial CE"/>
                <w:color w:val="000000"/>
              </w:rPr>
              <w:t>3. Prevederile art. 13 paragraful 2 se vor aplica la organizaþiile de integrare economicã regionalã care vor subscrie la aceastã convenþie sau protocol.</w:t>
            </w:r>
            <w:r>
              <w:rPr>
                <w:color w:val="000000"/>
              </w:rPr>
              <w:br/>
            </w:r>
            <w:r>
              <w:rPr>
                <w:rFonts w:cs="Arial CE" w:ascii="Arial CE" w:hAnsi="Arial CE"/>
                <w:color w:val="000000"/>
              </w:rPr>
              <w:t>ARTICOLUL 15</w:t>
            </w:r>
            <w:r>
              <w:rPr>
                <w:color w:val="000000"/>
              </w:rPr>
              <w:br/>
            </w:r>
            <w:r>
              <w:rPr>
                <w:rFonts w:cs="Arial CE" w:ascii="Arial CE" w:hAnsi="Arial CE"/>
                <w:color w:val="000000"/>
              </w:rPr>
              <w:t>Dreptul la vot</w:t>
            </w:r>
            <w:r>
              <w:rPr>
                <w:color w:val="000000"/>
              </w:rPr>
              <w:br/>
            </w:r>
            <w:r>
              <w:rPr>
                <w:rFonts w:cs="Arial CE" w:ascii="Arial CE" w:hAnsi="Arial CE"/>
                <w:color w:val="000000"/>
              </w:rPr>
              <w:t>1. Fiecare parte la aceastã convenþie sau la orice protocol va avea un vot.</w:t>
            </w:r>
            <w:r>
              <w:rPr>
                <w:color w:val="000000"/>
              </w:rPr>
              <w:br/>
            </w:r>
            <w:r>
              <w:rPr>
                <w:rFonts w:cs="Arial CE" w:ascii="Arial CE" w:hAnsi="Arial CE"/>
                <w:color w:val="000000"/>
              </w:rPr>
              <w:t>2. Cu excepþia celor prevãzute în paragraful 1 de mai sus, organizaþiile de integrare economicã regionalã, în probleme care sunt de competenþa lor, îºi vor exercita dreptul de vot cu un numãr de voturi egal cu cel al statelor membre care sunt pãrþi ale convenþiei sau ale unui protocol. Astfel de organizaþii nu-ºi vor exercita dreptul la vot dacã statele membre îl exercitã pe al lor ºi invers.</w:t>
            </w:r>
            <w:r>
              <w:rPr>
                <w:color w:val="000000"/>
              </w:rPr>
              <w:br/>
            </w:r>
            <w:r>
              <w:rPr>
                <w:rFonts w:cs="Arial CE" w:ascii="Arial CE" w:hAnsi="Arial CE"/>
                <w:color w:val="000000"/>
              </w:rPr>
              <w:t>ARTICOLUL 16</w:t>
            </w:r>
            <w:r>
              <w:rPr>
                <w:color w:val="000000"/>
              </w:rPr>
              <w:br/>
            </w:r>
            <w:r>
              <w:rPr>
                <w:rFonts w:cs="Arial CE" w:ascii="Arial CE" w:hAnsi="Arial CE"/>
                <w:color w:val="000000"/>
              </w:rPr>
              <w:t>Relaþia dintre convenþie ºi protocoalele sale</w:t>
            </w:r>
            <w:r>
              <w:rPr>
                <w:color w:val="000000"/>
              </w:rPr>
              <w:br/>
            </w:r>
            <w:r>
              <w:rPr>
                <w:rFonts w:cs="Arial CE" w:ascii="Arial CE" w:hAnsi="Arial CE"/>
                <w:color w:val="000000"/>
              </w:rPr>
              <w:t>1. Un stat sau o organizaþie de integrare economicã regionalã nu poate deveni o parte a unui protocol, în afarã de cazul în care deja este sau devine în acelaºi timp parte a convenþiei.</w:t>
            </w:r>
            <w:r>
              <w:rPr>
                <w:color w:val="000000"/>
              </w:rPr>
              <w:br/>
            </w:r>
            <w:r>
              <w:rPr>
                <w:rFonts w:cs="Arial CE" w:ascii="Arial CE" w:hAnsi="Arial CE"/>
                <w:color w:val="000000"/>
              </w:rPr>
              <w:t>2. Hotãrârile în legãturã cu orice protocol trebuie sã fie luate numai de cãtre pãrþile la protocolul respectiv.</w:t>
            </w:r>
            <w:r>
              <w:rPr>
                <w:color w:val="000000"/>
              </w:rPr>
              <w:br/>
            </w:r>
            <w:r>
              <w:rPr>
                <w:rFonts w:cs="Arial CE" w:ascii="Arial CE" w:hAnsi="Arial CE"/>
                <w:color w:val="000000"/>
              </w:rPr>
              <w:t>ARTICOLUL 17</w:t>
            </w:r>
            <w:r>
              <w:rPr>
                <w:color w:val="000000"/>
              </w:rPr>
              <w:br/>
            </w:r>
            <w:r>
              <w:rPr>
                <w:rFonts w:cs="Arial CE" w:ascii="Arial CE" w:hAnsi="Arial CE"/>
                <w:color w:val="000000"/>
              </w:rPr>
              <w:t>Intrarea în vigoare</w:t>
            </w:r>
            <w:r>
              <w:rPr>
                <w:color w:val="000000"/>
              </w:rPr>
              <w:br/>
            </w:r>
            <w:r>
              <w:rPr>
                <w:rFonts w:cs="Arial CE" w:ascii="Arial CE" w:hAnsi="Arial CE"/>
                <w:color w:val="000000"/>
              </w:rPr>
              <w:t>1. Aceastã convenþie va intra în vigoare în a 90-a zi dupã data depunerii celui de-al 20-lea instrument de ratificare, de acceptare, de aprobare sau de aderare.</w:t>
            </w:r>
            <w:r>
              <w:rPr>
                <w:color w:val="000000"/>
              </w:rPr>
              <w:br/>
            </w:r>
            <w:r>
              <w:rPr>
                <w:rFonts w:cs="Arial CE" w:ascii="Arial CE" w:hAnsi="Arial CE"/>
                <w:color w:val="000000"/>
              </w:rPr>
              <w:t>2. Orice protocol, cu excepþia cazului în care se stabileºte altfel într-un asemenea protocol, va intra în vigoare în a 90-a zi dupã data depunerii celui de-al 11-lea instrument de ratificare, de acceptare sau de aprobare a unui asemenea protocol sau de aderare la acesta.</w:t>
            </w:r>
            <w:r>
              <w:rPr>
                <w:color w:val="000000"/>
              </w:rPr>
              <w:br/>
            </w:r>
            <w:r>
              <w:rPr>
                <w:rFonts w:cs="Arial CE" w:ascii="Arial CE" w:hAnsi="Arial CE"/>
                <w:color w:val="000000"/>
              </w:rPr>
              <w:t>3. Pentru fiecare parte care ratificã, acceptã sau aprobã aceastã convenþie sau aderã la ea dupã depunerea celui de-al 20-lea instrument de ratificare, de acceptare, de aprobare sau de aderare, convenþia va intra în vigoare în a 90-a zi dupã data depunerii de cãtre partea respectivã a instrumentului sãu de ratificare, de acceptare, de aprobare sau de aderare.</w:t>
            </w:r>
            <w:r>
              <w:rPr>
                <w:color w:val="000000"/>
              </w:rPr>
              <w:br/>
            </w:r>
            <w:r>
              <w:rPr>
                <w:rFonts w:cs="Arial CE" w:ascii="Arial CE" w:hAnsi="Arial CE"/>
                <w:color w:val="000000"/>
              </w:rPr>
              <w:t>4. Orice protocol, cu excepþia cazului în care se prevede altfel într-un asemenea protocol, va intra în vigoare pentru o parte care ratificã, acceptã sau aprobã acel protocol sau aderã la el dupã intrarea în vigoare, în conformitate cu paragraful 2, în a 90-a zi dupã data la care acea parte îºi depune instrumentele de ratificare, de acceptare, de aprobare sau de aderare sau la data la care convenþia intrã în vigoare pentru acea parte, oricare va fi aceasta din urmã.</w:t>
            </w:r>
            <w:r>
              <w:rPr>
                <w:color w:val="000000"/>
              </w:rPr>
              <w:br/>
            </w:r>
            <w:r>
              <w:rPr>
                <w:rFonts w:cs="Arial CE" w:ascii="Arial CE" w:hAnsi="Arial CE"/>
                <w:color w:val="000000"/>
              </w:rPr>
              <w:t>5. Conform paragrafelor 1 ºi 2 de mai sus, orice instrument depus de o organizaþie de integrare economicã regionalã nu va fi considerat ca adiþional la cele depuse de cãtre statele membre ale unei asemenea organizaþii.</w:t>
            </w:r>
            <w:r>
              <w:rPr>
                <w:color w:val="000000"/>
              </w:rPr>
              <w:br/>
            </w:r>
            <w:r>
              <w:rPr>
                <w:rFonts w:cs="Arial CE" w:ascii="Arial CE" w:hAnsi="Arial CE"/>
                <w:color w:val="000000"/>
              </w:rPr>
              <w:t>ARTICOLUL 18</w:t>
            </w:r>
            <w:r>
              <w:rPr>
                <w:color w:val="000000"/>
              </w:rPr>
              <w:br/>
            </w:r>
            <w:r>
              <w:rPr>
                <w:rFonts w:cs="Arial CE" w:ascii="Arial CE" w:hAnsi="Arial CE"/>
                <w:color w:val="000000"/>
              </w:rPr>
              <w:t>Rezerve</w:t>
            </w:r>
            <w:r>
              <w:rPr>
                <w:color w:val="000000"/>
              </w:rPr>
              <w:br/>
            </w:r>
            <w:r>
              <w:rPr>
                <w:rFonts w:cs="Arial CE" w:ascii="Arial CE" w:hAnsi="Arial CE"/>
                <w:color w:val="000000"/>
              </w:rPr>
              <w:t>Nu poate fi fãcutã nici o rezervã la aceastã convenþie.</w:t>
            </w:r>
            <w:r>
              <w:rPr>
                <w:color w:val="000000"/>
              </w:rPr>
              <w:br/>
            </w:r>
            <w:r>
              <w:rPr>
                <w:rFonts w:cs="Arial CE" w:ascii="Arial CE" w:hAnsi="Arial CE"/>
                <w:color w:val="000000"/>
              </w:rPr>
              <w:t>ARTICOLUL 19</w:t>
            </w:r>
            <w:r>
              <w:rPr>
                <w:color w:val="000000"/>
              </w:rPr>
              <w:br/>
            </w:r>
            <w:r>
              <w:rPr>
                <w:rFonts w:cs="Arial CE" w:ascii="Arial CE" w:hAnsi="Arial CE"/>
                <w:color w:val="000000"/>
              </w:rPr>
              <w:t>Retragere</w:t>
            </w:r>
            <w:r>
              <w:rPr>
                <w:color w:val="000000"/>
              </w:rPr>
              <w:br/>
            </w:r>
            <w:r>
              <w:rPr>
                <w:rFonts w:cs="Arial CE" w:ascii="Arial CE" w:hAnsi="Arial CE"/>
                <w:color w:val="000000"/>
              </w:rPr>
              <w:t>1. Oricând, dupã 4 ani de la data la care aceastã convenþie a intrat în vigoare pentru o parte, aceastã parte poate sã se retragã din convenþie prin notificarea scrisã cãtre depozitar.</w:t>
            </w:r>
            <w:r>
              <w:rPr>
                <w:color w:val="000000"/>
              </w:rPr>
              <w:br/>
            </w:r>
            <w:r>
              <w:rPr>
                <w:rFonts w:cs="Arial CE" w:ascii="Arial CE" w:hAnsi="Arial CE"/>
                <w:color w:val="000000"/>
              </w:rPr>
              <w:t>2. Cu excepþia cazului în care se prevede altfel într-un protocol, oricând, dupã 4 ani de la data la care un asemenea protocol a intrat în vigoare pentru o parte, acea parte poate sã se retragã din convenþie prin notificare scrisã cãtre depozitar.</w:t>
            </w:r>
            <w:r>
              <w:rPr>
                <w:color w:val="000000"/>
              </w:rPr>
              <w:br/>
            </w:r>
            <w:r>
              <w:rPr>
                <w:rFonts w:cs="Arial CE" w:ascii="Arial CE" w:hAnsi="Arial CE"/>
                <w:color w:val="000000"/>
              </w:rPr>
              <w:t>3. Orice asemenea retragere va fi luatã în considerare la un an de la data primirii acesteia de cãtre depozitar sau la o datã ulterioarã specificatã în notificarea retragerii.</w:t>
            </w:r>
            <w:r>
              <w:rPr>
                <w:color w:val="000000"/>
              </w:rPr>
              <w:br/>
            </w:r>
            <w:r>
              <w:rPr>
                <w:rFonts w:cs="Arial CE" w:ascii="Arial CE" w:hAnsi="Arial CE"/>
                <w:color w:val="000000"/>
              </w:rPr>
              <w:t>4. Oricare parte care se retrage din aceastã convenþie va fi consideratã ca retrasã ºi din orice protocol la care este parte.</w:t>
            </w:r>
            <w:r>
              <w:rPr>
                <w:color w:val="000000"/>
              </w:rPr>
              <w:br/>
            </w:r>
            <w:r>
              <w:rPr>
                <w:rFonts w:cs="Arial CE" w:ascii="Arial CE" w:hAnsi="Arial CE"/>
                <w:color w:val="000000"/>
              </w:rPr>
              <w:t>ARTICOLUL 20</w:t>
            </w:r>
            <w:r>
              <w:rPr>
                <w:color w:val="000000"/>
              </w:rPr>
              <w:br/>
            </w:r>
            <w:r>
              <w:rPr>
                <w:rFonts w:cs="Arial CE" w:ascii="Arial CE" w:hAnsi="Arial CE"/>
                <w:color w:val="000000"/>
              </w:rPr>
              <w:t>Depozitarul</w:t>
            </w:r>
            <w:r>
              <w:rPr>
                <w:color w:val="000000"/>
              </w:rPr>
              <w:br/>
            </w:r>
            <w:r>
              <w:rPr>
                <w:rFonts w:cs="Arial CE" w:ascii="Arial CE" w:hAnsi="Arial CE"/>
                <w:color w:val="000000"/>
              </w:rPr>
              <w:t>1. Secretarul general al Naþiunilor Unite îºi va asuma funcþiile de depozitar al acestei convenþii ºi al oricãror protocoale.</w:t>
            </w:r>
            <w:r>
              <w:rPr>
                <w:color w:val="000000"/>
              </w:rPr>
              <w:br/>
            </w:r>
            <w:r>
              <w:rPr>
                <w:rFonts w:cs="Arial CE" w:ascii="Arial CE" w:hAnsi="Arial CE"/>
                <w:color w:val="000000"/>
              </w:rPr>
              <w:t>2. Depozitarul va informa pãrþile, în mod deosebit, despre:</w:t>
            </w:r>
            <w:r>
              <w:rPr>
                <w:color w:val="000000"/>
              </w:rPr>
              <w:br/>
            </w:r>
            <w:r>
              <w:rPr>
                <w:rFonts w:cs="Arial CE" w:ascii="Arial CE" w:hAnsi="Arial CE"/>
                <w:color w:val="000000"/>
              </w:rPr>
              <w:t>a) semnarea acestei convenþii ºi a oricãrui protocol ºi depunerea instrumentelor de ratificare, de acceptare, de aprobare sau de aderare, în concordanþã cu art. 13 ºi 14;</w:t>
            </w:r>
            <w:r>
              <w:rPr>
                <w:color w:val="000000"/>
              </w:rPr>
              <w:br/>
            </w:r>
            <w:r>
              <w:rPr>
                <w:rFonts w:cs="Arial CE" w:ascii="Arial CE" w:hAnsi="Arial CE"/>
                <w:color w:val="000000"/>
              </w:rPr>
              <w:t>b) data la care convenþia ºi orice protocol vor intra în vigoare în conformitate cu art. 17;</w:t>
            </w:r>
            <w:r>
              <w:rPr>
                <w:color w:val="000000"/>
              </w:rPr>
              <w:br/>
            </w:r>
            <w:r>
              <w:rPr>
                <w:rFonts w:cs="Arial CE" w:ascii="Arial CE" w:hAnsi="Arial CE"/>
                <w:color w:val="000000"/>
              </w:rPr>
              <w:t>c) notificãrile retragerii efectuate în conformitate cu art. 19;</w:t>
            </w:r>
            <w:r>
              <w:rPr>
                <w:color w:val="000000"/>
              </w:rPr>
              <w:br/>
            </w:r>
            <w:r>
              <w:rPr>
                <w:rFonts w:cs="Arial CE" w:ascii="Arial CE" w:hAnsi="Arial CE"/>
                <w:color w:val="000000"/>
              </w:rPr>
              <w:t>d) amendamentele adoptate cu privire la convenþie ºi la orice protocol, acceptarea lor de cãtre pãrþi ºi data de intrare în vigoare a lor, în concordanþã cu art. 9;</w:t>
            </w:r>
            <w:r>
              <w:rPr>
                <w:color w:val="000000"/>
              </w:rPr>
              <w:br/>
            </w:r>
            <w:r>
              <w:rPr>
                <w:rFonts w:cs="Arial CE" w:ascii="Arial CE" w:hAnsi="Arial CE"/>
                <w:color w:val="000000"/>
              </w:rPr>
              <w:t>e) toate comunicãrile referitoare la adoptarea ºi aprobarea anexelor ºi la amendamentul anexelor, în conformitate cu art. 10;</w:t>
            </w:r>
            <w:r>
              <w:rPr>
                <w:color w:val="000000"/>
              </w:rPr>
              <w:br/>
            </w:r>
            <w:r>
              <w:rPr>
                <w:rFonts w:cs="Arial CE" w:ascii="Arial CE" w:hAnsi="Arial CE"/>
                <w:color w:val="000000"/>
              </w:rPr>
              <w:t>f) notificãrile efectuate de organizaþii de integrare economicã regionalã ale mãsurii competenþei lor referitoare la chestiunile guvernate de aceastã convenþie ºi orice protocoale ºi ale oricãror modificãri la acestea;</w:t>
            </w:r>
            <w:r>
              <w:rPr>
                <w:color w:val="000000"/>
              </w:rPr>
              <w:br/>
            </w:r>
            <w:r>
              <w:rPr>
                <w:rFonts w:cs="Arial CE" w:ascii="Arial CE" w:hAnsi="Arial CE"/>
                <w:color w:val="000000"/>
              </w:rPr>
              <w:t>g) declaraþiile fãcute în concordanþã cu art. 11 paragraful 3.</w:t>
            </w:r>
            <w:r>
              <w:rPr>
                <w:color w:val="000000"/>
              </w:rPr>
              <w:br/>
            </w:r>
            <w:r>
              <w:rPr>
                <w:rFonts w:cs="Arial CE" w:ascii="Arial CE" w:hAnsi="Arial CE"/>
                <w:color w:val="000000"/>
              </w:rPr>
              <w:t>ARTICOLUL 21</w:t>
            </w:r>
            <w:r>
              <w:rPr>
                <w:color w:val="000000"/>
              </w:rPr>
              <w:br/>
            </w:r>
            <w:r>
              <w:rPr>
                <w:rFonts w:cs="Arial CE" w:ascii="Arial CE" w:hAnsi="Arial CE"/>
                <w:color w:val="000000"/>
              </w:rPr>
              <w:t>Texte autentice</w:t>
            </w:r>
            <w:r>
              <w:rPr>
                <w:color w:val="000000"/>
              </w:rPr>
              <w:br/>
            </w:r>
            <w:r>
              <w:rPr>
                <w:rFonts w:cs="Arial CE" w:ascii="Arial CE" w:hAnsi="Arial CE"/>
                <w:color w:val="000000"/>
              </w:rPr>
              <w:t>Originalul acestei convenþii, ale cãrui texte în limbile arabã, chinezã, englezã, francezã, rusã ºi spaniolã sunt autentice în egalã mãsurã, va fi depus la secretarul general al Naþiunilor Unite.</w:t>
            </w:r>
            <w:r>
              <w:rPr>
                <w:color w:val="000000"/>
              </w:rPr>
              <w:br/>
            </w:r>
            <w:r>
              <w:rPr>
                <w:rFonts w:cs="Arial CE" w:ascii="Arial CE" w:hAnsi="Arial CE"/>
                <w:color w:val="000000"/>
              </w:rPr>
              <w:t>Pentru conformitate, subsemnaþii, pe deplin autorizaþi în acest scop, au semnat aceastã convenþie.</w:t>
            </w:r>
            <w:r>
              <w:rPr>
                <w:color w:val="000000"/>
              </w:rPr>
              <w:br/>
            </w:r>
            <w:r>
              <w:rPr>
                <w:rFonts w:cs="Arial CE" w:ascii="Arial CE" w:hAnsi="Arial CE"/>
                <w:color w:val="000000"/>
              </w:rPr>
              <w:t>Întocmitã la Viena la 22 martie 1985.</w:t>
            </w:r>
            <w:r>
              <w:rPr>
                <w:color w:val="000000"/>
              </w:rPr>
              <w:br/>
            </w:r>
            <w:r>
              <w:rPr>
                <w:rFonts w:cs="Arial CE" w:ascii="Arial CE" w:hAnsi="Arial CE"/>
                <w:color w:val="000000"/>
              </w:rPr>
              <w:t>ANEXA Nr. 1</w:t>
            </w:r>
            <w:r>
              <w:rPr>
                <w:color w:val="000000"/>
              </w:rPr>
              <w:br/>
            </w:r>
            <w:r>
              <w:rPr>
                <w:rFonts w:cs="Arial CE" w:ascii="Arial CE" w:hAnsi="Arial CE"/>
                <w:color w:val="000000"/>
              </w:rPr>
              <w:t>OBSERVAÞII SISTEMATICE ªI DE CERCETARE</w:t>
            </w:r>
            <w:r>
              <w:rPr>
                <w:color w:val="000000"/>
              </w:rPr>
              <w:br/>
            </w:r>
            <w:r>
              <w:rPr>
                <w:rFonts w:cs="Arial CE" w:ascii="Arial CE" w:hAnsi="Arial CE"/>
                <w:color w:val="000000"/>
              </w:rPr>
              <w:t>1. Pãrþile la convenþie recunosc cã problemele ºtiinþifice majore sunt:</w:t>
            </w:r>
            <w:r>
              <w:rPr>
                <w:color w:val="000000"/>
              </w:rPr>
              <w:br/>
            </w:r>
            <w:r>
              <w:rPr>
                <w:rFonts w:cs="Arial CE" w:ascii="Arial CE" w:hAnsi="Arial CE"/>
                <w:color w:val="000000"/>
              </w:rPr>
              <w:t>a) modificarea stratului de ozon care duce la schimbarea cantitãþii de radiaþii solare ultraviolete cu efecte biologice (UV-B) care ating suprafaþa terestrã ºi consecinþele potenþiale pentru sãnãtatea umanã, pentru organisme, ecosisteme ºi materiale folositoare omenirii;</w:t>
            </w:r>
            <w:r>
              <w:rPr>
                <w:color w:val="000000"/>
              </w:rPr>
              <w:br/>
            </w:r>
            <w:r>
              <w:rPr>
                <w:rFonts w:cs="Arial CE" w:ascii="Arial CE" w:hAnsi="Arial CE"/>
                <w:color w:val="000000"/>
              </w:rPr>
              <w:t>b) modificarea distribuþiei verticale a ozonului, care poate schimba structura temperaturii atmosferice ºi consecinþele potenþiale pentru vreme ºi climã.</w:t>
            </w:r>
            <w:r>
              <w:rPr>
                <w:color w:val="000000"/>
              </w:rPr>
              <w:br/>
            </w:r>
            <w:r>
              <w:rPr>
                <w:rFonts w:cs="Arial CE" w:ascii="Arial CE" w:hAnsi="Arial CE"/>
                <w:color w:val="000000"/>
              </w:rPr>
              <w:t>2. Pãrþile la convenþie, în conformitate cu art. 3, vor coopera la realizarea cercetãrii ºi a observaþiilor sistematice ºi la formularea recomandãrilor pentru viitoarea activitate de cercetare ºi observaþii în domenii ca:</w:t>
            </w:r>
            <w:r>
              <w:rPr>
                <w:color w:val="000000"/>
              </w:rPr>
              <w:br/>
            </w:r>
            <w:r>
              <w:rPr>
                <w:rFonts w:cs="Arial CE" w:ascii="Arial CE" w:hAnsi="Arial CE"/>
                <w:color w:val="000000"/>
              </w:rPr>
              <w:t>a) Cercetare în domeniul chimiei ºi fizicii atmosferei:</w:t>
            </w:r>
            <w:r>
              <w:rPr>
                <w:color w:val="000000"/>
              </w:rPr>
              <w:br/>
            </w:r>
            <w:r>
              <w:rPr>
                <w:rFonts w:cs="Arial CE" w:ascii="Arial CE" w:hAnsi="Arial CE"/>
                <w:color w:val="000000"/>
              </w:rPr>
              <w:t>(i) modele teoretice globale: dezvoltarea în continuare a modelelor care examineazã interacþiunea dintre procesele radiante, dinamice ºi chimice; studii ale efectelor simultane ale diferitelor specii apãrute artificial ºi natural asupra ozonului atmosferic; interpretarea seturilor de date de mãsurare prin satelit sau nu; evaluarea tendinþelor parametrilor geofizici ºi atmosferici ºi perfecþionarea metodelor pentru atribuirea schimbãrilor acestor parametri unor cauze specifice;</w:t>
            </w:r>
            <w:r>
              <w:rPr>
                <w:color w:val="000000"/>
              </w:rPr>
              <w:br/>
            </w:r>
            <w:r>
              <w:rPr>
                <w:rFonts w:cs="Arial CE" w:ascii="Arial CE" w:hAnsi="Arial CE"/>
                <w:color w:val="000000"/>
              </w:rPr>
              <w:t>(ii) studii de laborator despre: coeficienþi cinetici, secþiuni optime de absorbþie ºi mecanisme ale proceselor fotochimice ºi chimice stratosferice ºi troposferice; date spectroscopice necesare mãsurãtorilor efectuate în toate domeniile spectrale relevante;</w:t>
            </w:r>
            <w:r>
              <w:rPr>
                <w:color w:val="000000"/>
              </w:rPr>
              <w:br/>
            </w:r>
            <w:r>
              <w:rPr>
                <w:rFonts w:cs="Arial CE" w:ascii="Arial CE" w:hAnsi="Arial CE"/>
                <w:color w:val="000000"/>
              </w:rPr>
              <w:t>(iii) mãsurãtori în teren: concentraþia ºi fluxurile surselor cheie de gaze atât cele de origine antropicã cât ºi cele naturale; studii de dinamicã atmosfericã; mãsurãtori simultane ale speciilor legate fotochimic pânã la stratul limitã planetar, folosind instrumente locale ºi de teledetecþie; intercompararea diferiþilor senzori, inclusiv mãsurãri corelative coordonate pentru instrumente satelitare; câmpuri tridimensionale ale microconstituenþilor atmosferici specifici, flux spectral solar ºi parametri meteorologici;</w:t>
            </w:r>
            <w:r>
              <w:rPr>
                <w:color w:val="000000"/>
              </w:rPr>
              <w:br/>
            </w:r>
            <w:r>
              <w:rPr>
                <w:rFonts w:cs="Arial CE" w:ascii="Arial CE" w:hAnsi="Arial CE"/>
                <w:color w:val="000000"/>
              </w:rPr>
              <w:t>(iv) dezvoltarea aparaturii, inclusiv senzori pentru satelit ºi fãrã satelit pentru microconstituenþi atmosferici, flux solar ºi parametri meteorologici.</w:t>
            </w:r>
            <w:r>
              <w:rPr>
                <w:color w:val="000000"/>
              </w:rPr>
              <w:br/>
            </w:r>
            <w:r>
              <w:rPr>
                <w:rFonts w:cs="Arial CE" w:ascii="Arial CE" w:hAnsi="Arial CE"/>
                <w:color w:val="000000"/>
              </w:rPr>
              <w:t>b) Cercetarea efectelor de fotodegradare, biologice ºi asupra sãnãtãþii:</w:t>
            </w:r>
            <w:r>
              <w:rPr>
                <w:color w:val="000000"/>
              </w:rPr>
              <w:br/>
            </w:r>
            <w:r>
              <w:rPr>
                <w:rFonts w:cs="Arial CE" w:ascii="Arial CE" w:hAnsi="Arial CE"/>
                <w:color w:val="000000"/>
              </w:rPr>
              <w:t>(i) relaþia dintre expunerea umanã la radiaþii solare ultraviolete ºi vizibile ºi: a) dezvoltarea atât a cancerului de piele cu ºi fãrã melanom: ºi b) efectele asupra sistemului imunitar;</w:t>
            </w:r>
            <w:r>
              <w:rPr>
                <w:color w:val="000000"/>
              </w:rPr>
              <w:br/>
            </w:r>
            <w:r>
              <w:rPr>
                <w:rFonts w:cs="Arial CE" w:ascii="Arial CE" w:hAnsi="Arial CE"/>
                <w:color w:val="000000"/>
              </w:rPr>
              <w:t>(ii) efectele radiaþiilor UV-B, inclusiv în funcþie de lungimea de undã, asupra: a) culturilor, pãdurilor ºi altor ecosisteme terestre; ºi b) asupra lanþului trofic acvatic ºi pescuitului, ca ºi asupra posibilei inhibiþii a capacitãþii de producere a oxigenului de cãtre fitoplanctonul marin;</w:t>
            </w:r>
            <w:r>
              <w:rPr>
                <w:color w:val="000000"/>
              </w:rPr>
              <w:br/>
            </w:r>
            <w:r>
              <w:rPr>
                <w:rFonts w:cs="Arial CE" w:ascii="Arial CE" w:hAnsi="Arial CE"/>
                <w:color w:val="000000"/>
              </w:rPr>
              <w:t>(iii) mecanismele prin care radiaþiile UV-B acþioneazã asupra materialelor biologice, a speciilor ºi ecosistemelor, inclusiv: relaþia dintre dozã, mãrimea dozei ºi replicã; fotorevenire, adaptare ºi protecþie;</w:t>
            </w:r>
            <w:r>
              <w:rPr>
                <w:color w:val="000000"/>
              </w:rPr>
              <w:br/>
            </w:r>
            <w:r>
              <w:rPr>
                <w:rFonts w:cs="Arial CE" w:ascii="Arial CE" w:hAnsi="Arial CE"/>
                <w:color w:val="000000"/>
              </w:rPr>
              <w:t>(iv) studii ale spectrelor cu acþiune biologicã ºi replicile spectrale la utilizarea radiaþiei policromatice în vederea determinãrii posibilelor interacþiuni ale diferitelor domenii de lungimi de undã;</w:t>
            </w:r>
            <w:r>
              <w:rPr>
                <w:color w:val="000000"/>
              </w:rPr>
              <w:br/>
            </w:r>
            <w:r>
              <w:rPr>
                <w:rFonts w:cs="Arial CE" w:ascii="Arial CE" w:hAnsi="Arial CE"/>
                <w:color w:val="000000"/>
              </w:rPr>
              <w:t>(v) influenþa radiaþiilor UV-B asupra sensibilitãþilor ºi activitãþilor speciilor biologice importante pentru echilibrul biosferic, proceselor primare, cum ar fi fotosinteza ºi biosinteza;</w:t>
            </w:r>
            <w:r>
              <w:rPr>
                <w:color w:val="000000"/>
              </w:rPr>
              <w:br/>
            </w:r>
            <w:r>
              <w:rPr>
                <w:rFonts w:cs="Arial CE" w:ascii="Arial CE" w:hAnsi="Arial CE"/>
                <w:color w:val="000000"/>
              </w:rPr>
              <w:t>(iv) influenþa radiaþiilor UV-B asupra fotodegradãrii poluanþilor, chimicalelor utilizate în agriculturã ºi a altor materiale.</w:t>
            </w:r>
            <w:r>
              <w:rPr>
                <w:color w:val="000000"/>
              </w:rPr>
              <w:br/>
            </w:r>
            <w:r>
              <w:rPr>
                <w:rFonts w:cs="Arial CE" w:ascii="Arial CE" w:hAnsi="Arial CE"/>
                <w:color w:val="000000"/>
              </w:rPr>
              <w:t>c) Cercetãri privind efectele asupra climei:</w:t>
            </w:r>
            <w:r>
              <w:rPr>
                <w:color w:val="000000"/>
              </w:rPr>
              <w:br/>
            </w:r>
            <w:r>
              <w:rPr>
                <w:rFonts w:cs="Arial CE" w:ascii="Arial CE" w:hAnsi="Arial CE"/>
                <w:color w:val="000000"/>
              </w:rPr>
              <w:t>(i) studii de observare ºi teoretice ale efectelor radiaþiilor solare asupra ozonului ºi a altor microspecii ºi impactul asupra parametrilor climatici, cum ar fi temperaturile suprafeþei oceanului ºi pãmântului, modele de precipitaþii, schimbul dintre troposferã ºi stratosferã;</w:t>
            </w:r>
            <w:r>
              <w:rPr>
                <w:color w:val="000000"/>
              </w:rPr>
              <w:br/>
            </w:r>
            <w:r>
              <w:rPr>
                <w:rFonts w:cs="Arial CE" w:ascii="Arial CE" w:hAnsi="Arial CE"/>
                <w:color w:val="000000"/>
              </w:rPr>
              <w:t>(ii) investigarea efectelor unor astfel de impacturi asupra diferitelor aspecte ale activitãþii umane.</w:t>
            </w:r>
            <w:r>
              <w:rPr>
                <w:color w:val="000000"/>
              </w:rPr>
              <w:br/>
            </w:r>
            <w:r>
              <w:rPr>
                <w:rFonts w:cs="Arial CE" w:ascii="Arial CE" w:hAnsi="Arial CE"/>
                <w:color w:val="000000"/>
              </w:rPr>
              <w:t>d) Observaþii sistematice privind:</w:t>
            </w:r>
            <w:r>
              <w:rPr>
                <w:color w:val="000000"/>
              </w:rPr>
              <w:br/>
            </w:r>
            <w:r>
              <w:rPr>
                <w:rFonts w:cs="Arial CE" w:ascii="Arial CE" w:hAnsi="Arial CE"/>
                <w:color w:val="000000"/>
              </w:rPr>
              <w:t>(i) starea stratului de ozon (adicã variabilitatea temporalã ºi spaþialã a conþinutului total al coloanei ºi distribuþia pe verticalã) prin realizarea Sistemului de observare globalã a ozonului bazat pe integrarea sistemelor terestre ºi prin satelit, cu funcþionare completã;</w:t>
            </w:r>
            <w:r>
              <w:rPr>
                <w:color w:val="000000"/>
              </w:rPr>
              <w:br/>
            </w:r>
            <w:r>
              <w:rPr>
                <w:rFonts w:cs="Arial CE" w:ascii="Arial CE" w:hAnsi="Arial CE"/>
                <w:color w:val="000000"/>
              </w:rPr>
              <w:t>(ii) concentraþiile stratosferice ºi troposferice ale gazelor de sursã pentru HOx, NOx, CLOx ºi derivaþii carbonului;</w:t>
            </w:r>
            <w:r>
              <w:rPr>
                <w:color w:val="000000"/>
              </w:rPr>
              <w:br/>
            </w:r>
            <w:r>
              <w:rPr>
                <w:rFonts w:cs="Arial CE" w:ascii="Arial CE" w:hAnsi="Arial CE"/>
                <w:color w:val="000000"/>
              </w:rPr>
              <w:t>(iii) temperatura de la sol la mezosferã, folosind atât sisteme terestre cât ºi prin satelit;</w:t>
            </w:r>
            <w:r>
              <w:rPr>
                <w:color w:val="000000"/>
              </w:rPr>
              <w:br/>
            </w:r>
            <w:r>
              <w:rPr>
                <w:rFonts w:cs="Arial CE" w:ascii="Arial CE" w:hAnsi="Arial CE"/>
                <w:color w:val="000000"/>
              </w:rPr>
              <w:t>(iv) fluxul solar _ pe lungimi de undã _ care ajunge în atmosfera Pãmântului ºi radiaþiile termice care o pãrãsesc, folosindu-se mãsurãtori prin satelit;</w:t>
            </w:r>
            <w:r>
              <w:rPr>
                <w:color w:val="000000"/>
              </w:rPr>
              <w:br/>
            </w:r>
            <w:r>
              <w:rPr>
                <w:rFonts w:cs="Arial CE" w:ascii="Arial CE" w:hAnsi="Arial CE"/>
                <w:color w:val="000000"/>
              </w:rPr>
              <w:t>(v) fluxul solar _ pe lungimi de undã _ care atinge suprafaþa Pãmântului în domeniul ultraviolet cu efecte biologice (UV-B);</w:t>
            </w:r>
            <w:r>
              <w:rPr>
                <w:color w:val="000000"/>
              </w:rPr>
              <w:br/>
            </w:r>
            <w:r>
              <w:rPr>
                <w:rFonts w:cs="Arial CE" w:ascii="Arial CE" w:hAnsi="Arial CE"/>
                <w:color w:val="000000"/>
              </w:rPr>
              <w:t>(vi) proprietãþile aerosolilor ºi distribuþia de la sol la mezosferã, folosind sistemele terestre, aeriene ºi prin satelit;</w:t>
            </w:r>
            <w:r>
              <w:rPr>
                <w:color w:val="000000"/>
              </w:rPr>
              <w:br/>
            </w:r>
            <w:r>
              <w:rPr>
                <w:rFonts w:cs="Arial CE" w:ascii="Arial CE" w:hAnsi="Arial CE"/>
                <w:color w:val="000000"/>
              </w:rPr>
              <w:t>(vii) variabile importante din punct de vedere climatic prin pãstrarea programelor de mãsurãtori meteorologice la sol, de înaltã calitate;</w:t>
            </w:r>
            <w:r>
              <w:rPr>
                <w:color w:val="000000"/>
              </w:rPr>
              <w:br/>
            </w:r>
            <w:r>
              <w:rPr>
                <w:rFonts w:cs="Arial CE" w:ascii="Arial CE" w:hAnsi="Arial CE"/>
                <w:color w:val="000000"/>
              </w:rPr>
              <w:t>(viii) specii trasoare, temperaturi, flux solar ºi aerosoli, folosind metode îmbunãtãþite pentru analizarea datelor globale.</w:t>
            </w:r>
            <w:r>
              <w:rPr>
                <w:color w:val="000000"/>
              </w:rPr>
              <w:br/>
            </w:r>
            <w:r>
              <w:rPr>
                <w:rFonts w:cs="Arial CE" w:ascii="Arial CE" w:hAnsi="Arial CE"/>
                <w:color w:val="000000"/>
              </w:rPr>
              <w:t>3. Pãrþile la convenþie vor colabora, þinând seama de nevoile specifice ale þãrilor în curs de dezvoltare, în promovarea specializãrii ºtiinþifice ºi tehnice corespunzãtoare, necesare pentru participarea la cercetare ºi observaþii sistematice, subliniate în aceastã anexã. O atenþie deosebitã trebuie acordatã intercalibrãrii metodelor ºi instrumentaþiei observaþionale, în scopul de a produce seturi de date ºtiinþifice comparabile sau standardizate.</w:t>
            </w:r>
            <w:r>
              <w:rPr>
                <w:color w:val="000000"/>
              </w:rPr>
              <w:br/>
            </w:r>
            <w:r>
              <w:rPr>
                <w:rFonts w:cs="Arial CE" w:ascii="Arial CE" w:hAnsi="Arial CE"/>
                <w:color w:val="000000"/>
              </w:rPr>
              <w:t>4. Se considerã cã urmãtoarele substanþe de origine antropicã ºi naturalã, neenumerate în ordinea prioritãþilor, au capacitatea de a modifica proprietãþile fizice ºi chimice ale stratului de ozon:</w:t>
            </w:r>
            <w:r>
              <w:rPr>
                <w:color w:val="000000"/>
              </w:rPr>
              <w:br/>
            </w:r>
            <w:r>
              <w:rPr>
                <w:rFonts w:cs="Arial CE" w:ascii="Arial CE" w:hAnsi="Arial CE"/>
                <w:color w:val="000000"/>
              </w:rPr>
              <w:t>a) Substanþe cu conþinut de carbon:</w:t>
            </w:r>
            <w:r>
              <w:rPr>
                <w:color w:val="000000"/>
              </w:rPr>
              <w:br/>
            </w:r>
            <w:r>
              <w:rPr>
                <w:rFonts w:cs="Arial CE" w:ascii="Arial CE" w:hAnsi="Arial CE"/>
                <w:color w:val="000000"/>
              </w:rPr>
              <w:t>(i) Monoxid de carbon (CO)</w:t>
            </w:r>
            <w:r>
              <w:rPr>
                <w:color w:val="000000"/>
              </w:rPr>
              <w:br/>
            </w:r>
            <w:r>
              <w:rPr>
                <w:rFonts w:cs="Arial CE" w:ascii="Arial CE" w:hAnsi="Arial CE"/>
                <w:color w:val="000000"/>
              </w:rPr>
              <w:t>Monoxidul de carbon provine din surse importante naturale ºi antropice ºi se presupune cã joacã un rol major în fotochimia troposfericã ºi un rol secundar în fotochimia stratosfericã.</w:t>
            </w:r>
            <w:r>
              <w:rPr>
                <w:color w:val="000000"/>
              </w:rPr>
              <w:br/>
            </w:r>
            <w:r>
              <w:rPr>
                <w:rFonts w:cs="Arial CE" w:ascii="Arial CE" w:hAnsi="Arial CE"/>
                <w:color w:val="000000"/>
              </w:rPr>
              <w:t>(ii) Bioxidul de carbon (CO2)</w:t>
            </w:r>
            <w:r>
              <w:rPr>
                <w:color w:val="000000"/>
              </w:rPr>
              <w:br/>
            </w:r>
            <w:r>
              <w:rPr>
                <w:rFonts w:cs="Arial CE" w:ascii="Arial CE" w:hAnsi="Arial CE"/>
                <w:color w:val="000000"/>
              </w:rPr>
              <w:t>Bioxidul de carbon provine din surse importante naturale ºi antropice ºi afecteazã ozonul stratosferic prin influenþarea structurii termice a atmosferei.</w:t>
            </w:r>
            <w:r>
              <w:rPr>
                <w:color w:val="000000"/>
              </w:rPr>
              <w:br/>
            </w:r>
            <w:r>
              <w:rPr>
                <w:rFonts w:cs="Arial CE" w:ascii="Arial CE" w:hAnsi="Arial CE"/>
                <w:color w:val="000000"/>
              </w:rPr>
              <w:t>(iii) Metanul (CH4)</w:t>
            </w:r>
            <w:r>
              <w:rPr>
                <w:color w:val="000000"/>
              </w:rPr>
              <w:br/>
            </w:r>
            <w:r>
              <w:rPr>
                <w:rFonts w:cs="Arial CE" w:ascii="Arial CE" w:hAnsi="Arial CE"/>
                <w:color w:val="000000"/>
              </w:rPr>
              <w:t>Metanul are atât surse naturale cât ºi antropice ºi afecteazã atât ozonul troposferic cât ºi pe cel stratosferic.</w:t>
            </w:r>
            <w:r>
              <w:rPr>
                <w:color w:val="000000"/>
              </w:rPr>
              <w:br/>
            </w:r>
            <w:r>
              <w:rPr>
                <w:rFonts w:cs="Arial CE" w:ascii="Arial CE" w:hAnsi="Arial CE"/>
                <w:color w:val="000000"/>
              </w:rPr>
              <w:t>(iv) Specii de hidrocarburi fãrã metan</w:t>
            </w:r>
            <w:r>
              <w:rPr>
                <w:color w:val="000000"/>
              </w:rPr>
              <w:br/>
            </w:r>
            <w:r>
              <w:rPr>
                <w:rFonts w:cs="Arial CE" w:ascii="Arial CE" w:hAnsi="Arial CE"/>
                <w:color w:val="000000"/>
              </w:rPr>
              <w:t>Speciile de hidrocarburi fãrã metan, care cuprind un numãr mare de substanþe chimice, au atât surse naturale cât ºi antropice ºi joacã un rol direct în fotochimia stratosfericã.</w:t>
            </w:r>
            <w:r>
              <w:rPr>
                <w:color w:val="000000"/>
              </w:rPr>
              <w:br/>
            </w:r>
            <w:r>
              <w:rPr>
                <w:rFonts w:cs="Arial CE" w:ascii="Arial CE" w:hAnsi="Arial CE"/>
                <w:color w:val="000000"/>
              </w:rPr>
              <w:t>b) Substanþe cu conþinut de azot:</w:t>
            </w:r>
            <w:r>
              <w:rPr>
                <w:color w:val="000000"/>
              </w:rPr>
              <w:br/>
            </w:r>
            <w:r>
              <w:rPr>
                <w:rFonts w:cs="Arial CE" w:ascii="Arial CE" w:hAnsi="Arial CE"/>
                <w:color w:val="000000"/>
              </w:rPr>
              <w:t>(i) Protoxidul de azot (N2O)</w:t>
            </w:r>
            <w:r>
              <w:rPr>
                <w:color w:val="000000"/>
              </w:rPr>
              <w:br/>
            </w:r>
            <w:r>
              <w:rPr>
                <w:rFonts w:cs="Arial CE" w:ascii="Arial CE" w:hAnsi="Arial CE"/>
                <w:color w:val="000000"/>
              </w:rPr>
              <w:t>Sursele principale ale N2O sunt naturale dar contribuþia antropicã creºte simþitor. Protoxidul de azot este sursa primarã a NOx stratosferic, care joacã un rol vital pentru controlul abundenþei ozonului stratosferic.</w:t>
            </w:r>
            <w:r>
              <w:rPr>
                <w:color w:val="000000"/>
              </w:rPr>
              <w:br/>
            </w:r>
            <w:r>
              <w:rPr>
                <w:rFonts w:cs="Arial CE" w:ascii="Arial CE" w:hAnsi="Arial CE"/>
                <w:color w:val="000000"/>
              </w:rPr>
              <w:t>(ii) Oxizii de azot (NOx)</w:t>
            </w:r>
            <w:r>
              <w:rPr>
                <w:color w:val="000000"/>
              </w:rPr>
              <w:br/>
            </w:r>
            <w:r>
              <w:rPr>
                <w:rFonts w:cs="Arial CE" w:ascii="Arial CE" w:hAnsi="Arial CE"/>
                <w:color w:val="000000"/>
              </w:rPr>
              <w:t>Sursele la nivelul solului de NOx joacã un rol direct, major, numai în procesele fotochimice troposferice ºi un rol indirect în fotochimia stratosferei, în timp ce injectarea oxizilor de azot în apropierea tropopauzei poate duce direct la o schimbare în ozonul troposferic ºi stratosferic superior.</w:t>
            </w:r>
            <w:r>
              <w:rPr>
                <w:color w:val="000000"/>
              </w:rPr>
              <w:br/>
            </w:r>
            <w:r>
              <w:rPr>
                <w:rFonts w:cs="Arial CE" w:ascii="Arial CE" w:hAnsi="Arial CE"/>
                <w:color w:val="000000"/>
              </w:rPr>
              <w:t>c) Substanþe clorurate:</w:t>
            </w:r>
            <w:r>
              <w:rPr>
                <w:color w:val="000000"/>
              </w:rPr>
              <w:br/>
            </w:r>
            <w:r>
              <w:rPr>
                <w:rFonts w:cs="Arial CE" w:ascii="Arial CE" w:hAnsi="Arial CE"/>
                <w:color w:val="000000"/>
              </w:rPr>
              <w:t>(i) Alcani complet halogenaþi, ex.: CCl4, CFCL3 (CFC-11), CF2CL2 (CFC-12), C2F3CL3(CFC-113), C2F4CL2 (CFC-114).</w:t>
            </w:r>
            <w:r>
              <w:rPr>
                <w:color w:val="000000"/>
              </w:rPr>
              <w:br/>
            </w:r>
            <w:r>
              <w:rPr>
                <w:rFonts w:cs="Arial CE" w:ascii="Arial CE" w:hAnsi="Arial CE"/>
                <w:color w:val="000000"/>
              </w:rPr>
              <w:t>Alcanii complet halogenaþi sunt antropici ºi acþioneazã ca o sursã de CLOx, care joacã un rol vital în fotochimia ozonului, mai ales în regiunile aflate la o altitudine de 30-50 km.</w:t>
            </w:r>
            <w:r>
              <w:rPr>
                <w:color w:val="000000"/>
              </w:rPr>
              <w:br/>
            </w:r>
            <w:r>
              <w:rPr>
                <w:rFonts w:cs="Arial CE" w:ascii="Arial CE" w:hAnsi="Arial CE"/>
                <w:color w:val="000000"/>
              </w:rPr>
              <w:t>(ii) Alcani halogenaþi parþial, ex.: CH3CL, CHF2CL (CFC-22), CH3CCL3, CHFCL2 (CFC-21).</w:t>
            </w:r>
            <w:r>
              <w:rPr>
                <w:color w:val="000000"/>
              </w:rPr>
              <w:br/>
            </w:r>
            <w:r>
              <w:rPr>
                <w:rFonts w:cs="Arial CE" w:ascii="Arial CE" w:hAnsi="Arial CE"/>
                <w:color w:val="000000"/>
              </w:rPr>
              <w:t>Sursele de CH3CL sunt naturale, în timp ce ceilalþi alcani parþial halogenaþi, menþionaþi mai sus, au origine antropicã. Aceste gaze acþioneazã ºi ca sursã de CLOx stratosferic.</w:t>
            </w:r>
            <w:r>
              <w:rPr>
                <w:color w:val="000000"/>
              </w:rPr>
              <w:br/>
            </w:r>
            <w:r>
              <w:rPr>
                <w:rFonts w:cs="Arial CE" w:ascii="Arial CE" w:hAnsi="Arial CE"/>
                <w:color w:val="000000"/>
              </w:rPr>
              <w:t>d) Substanþe bromurate:</w:t>
            </w:r>
            <w:r>
              <w:rPr>
                <w:color w:val="000000"/>
              </w:rPr>
              <w:br/>
            </w:r>
            <w:r>
              <w:rPr>
                <w:rFonts w:cs="Arial CE" w:ascii="Arial CE" w:hAnsi="Arial CE"/>
                <w:color w:val="000000"/>
              </w:rPr>
              <w:t>Alcani complet halogenaþi, ex.: CF3Br.</w:t>
            </w:r>
            <w:r>
              <w:rPr>
                <w:color w:val="000000"/>
              </w:rPr>
              <w:br/>
            </w:r>
            <w:r>
              <w:rPr>
                <w:rFonts w:cs="Arial CE" w:ascii="Arial CE" w:hAnsi="Arial CE"/>
                <w:color w:val="000000"/>
              </w:rPr>
              <w:t>Aceste gaze sunt antropice ºi acþioneazã ca o sursã de BrOx, care se comportã într-o manierã asemãnãtoare cu CLOx.</w:t>
            </w:r>
            <w:r>
              <w:rPr>
                <w:color w:val="000000"/>
              </w:rPr>
              <w:br/>
            </w:r>
            <w:r>
              <w:rPr>
                <w:rFonts w:cs="Arial CE" w:ascii="Arial CE" w:hAnsi="Arial CE"/>
                <w:color w:val="000000"/>
              </w:rPr>
              <w:t>e) Substanþe hidrogenate:</w:t>
            </w:r>
            <w:r>
              <w:rPr>
                <w:color w:val="000000"/>
              </w:rPr>
              <w:br/>
            </w:r>
            <w:r>
              <w:rPr>
                <w:rFonts w:cs="Arial CE" w:ascii="Arial CE" w:hAnsi="Arial CE"/>
                <w:color w:val="000000"/>
              </w:rPr>
              <w:t>(i) Hidrogen (H2)</w:t>
            </w:r>
            <w:r>
              <w:rPr>
                <w:color w:val="000000"/>
              </w:rPr>
              <w:br/>
            </w:r>
            <w:r>
              <w:rPr>
                <w:rFonts w:cs="Arial CE" w:ascii="Arial CE" w:hAnsi="Arial CE"/>
                <w:color w:val="000000"/>
              </w:rPr>
              <w:t>Hidrogenul, a cãrui sursã este naturalã ºi antropicã, joacã un rol minor în fotochimia stratosfericã.</w:t>
            </w:r>
            <w:r>
              <w:rPr>
                <w:color w:val="000000"/>
              </w:rPr>
              <w:br/>
            </w:r>
            <w:r>
              <w:rPr>
                <w:rFonts w:cs="Arial CE" w:ascii="Arial CE" w:hAnsi="Arial CE"/>
                <w:color w:val="000000"/>
              </w:rPr>
              <w:t>(ii) Apa (H2O)</w:t>
            </w:r>
            <w:r>
              <w:rPr>
                <w:color w:val="000000"/>
              </w:rPr>
              <w:br/>
            </w:r>
            <w:r>
              <w:rPr>
                <w:rFonts w:cs="Arial CE" w:ascii="Arial CE" w:hAnsi="Arial CE"/>
                <w:color w:val="000000"/>
              </w:rPr>
              <w:t>Apa, a cãrei sursã este naturalã, joacã un rol vital atât în chimia troposfericã cât ºi în stratosfericã. Sursele locale de vapori de apã din stratosferã includ oxidarea metanului ºi, într-o mai micã mãsurã, a hidrogenului.</w:t>
            </w:r>
            <w:r>
              <w:rPr>
                <w:color w:val="000000"/>
              </w:rPr>
              <w:br/>
            </w:r>
            <w:r>
              <w:rPr>
                <w:rFonts w:cs="Arial CE" w:ascii="Arial CE" w:hAnsi="Arial CE"/>
                <w:color w:val="000000"/>
              </w:rPr>
              <w:t>ANEXA Nr. II</w:t>
            </w:r>
            <w:r>
              <w:rPr>
                <w:color w:val="000000"/>
              </w:rPr>
              <w:br/>
            </w:r>
            <w:r>
              <w:rPr>
                <w:rFonts w:cs="Arial CE" w:ascii="Arial CE" w:hAnsi="Arial CE"/>
                <w:color w:val="000000"/>
              </w:rPr>
              <w:t>Schimb de informaþii</w:t>
            </w:r>
            <w:r>
              <w:rPr>
                <w:color w:val="000000"/>
              </w:rPr>
              <w:br/>
            </w:r>
            <w:r>
              <w:rPr>
                <w:rFonts w:cs="Arial CE" w:ascii="Arial CE" w:hAnsi="Arial CE"/>
                <w:color w:val="000000"/>
              </w:rPr>
              <w:t>1. Pãrþile la convenþie recunosc cã achiziþionarea ºi distribuirea informaþiilor constituie o modalitate importantã de implementare a obiectivelor acestei convenþii ºi asigurã cã orice mãsuri care pot fi luate sunt adecvate ºi echitabile. De aceea pãrþile vor schimba informaþii ºtiinþifice, tehnice, economico-sociale, de afaceri, comerciale ºi juridice.</w:t>
            </w:r>
            <w:r>
              <w:rPr>
                <w:color w:val="000000"/>
              </w:rPr>
              <w:br/>
            </w:r>
            <w:r>
              <w:rPr>
                <w:rFonts w:cs="Arial CE" w:ascii="Arial CE" w:hAnsi="Arial CE"/>
                <w:color w:val="000000"/>
              </w:rPr>
              <w:t>2. Pãrþile la aceastã convenþie, când stabilesc ce informaþii trebuie achiziþionate ºi schimbate, trebuie sã aibã în vedere utilitatea informaþiei ºi preþul de obþinere a acesteia. Pãrþile recunosc în continuare cã cooperarea coordonatã prin aceastã anexã trebuie sã fie în concordanþã cu legile naþionale, regulamentele ºi practica privind patentele, secretele comerciale ºi protecþia informaþiei confidenþiale ºi de proprietate.</w:t>
            </w:r>
            <w:r>
              <w:rPr>
                <w:color w:val="000000"/>
              </w:rPr>
              <w:br/>
            </w:r>
            <w:r>
              <w:rPr>
                <w:rFonts w:cs="Arial CE" w:ascii="Arial CE" w:hAnsi="Arial CE"/>
                <w:color w:val="000000"/>
              </w:rPr>
              <w:t>3. Informaþii ºtiinþifice</w:t>
            </w:r>
            <w:r>
              <w:rPr>
                <w:color w:val="000000"/>
              </w:rPr>
              <w:br/>
            </w:r>
            <w:r>
              <w:rPr>
                <w:rFonts w:cs="Arial CE" w:ascii="Arial CE" w:hAnsi="Arial CE"/>
                <w:color w:val="000000"/>
              </w:rPr>
              <w:t>Acestea includ informaþii despre:</w:t>
            </w:r>
            <w:r>
              <w:rPr>
                <w:color w:val="000000"/>
              </w:rPr>
              <w:br/>
            </w:r>
            <w:r>
              <w:rPr>
                <w:rFonts w:cs="Arial CE" w:ascii="Arial CE" w:hAnsi="Arial CE"/>
                <w:color w:val="000000"/>
              </w:rPr>
              <w:t>a) cercetarea planificatã ºi în derulare, atât la nivel guvernamental, cât ºi particularã, în scopul facilitãrii coordonãrii programelor de cercetare, astfel încât sã se utilizeze cât mai eficient resursele naþionale ºi internaþionale disponibile;</w:t>
            </w:r>
            <w:r>
              <w:rPr>
                <w:color w:val="000000"/>
              </w:rPr>
              <w:br/>
            </w:r>
            <w:r>
              <w:rPr>
                <w:rFonts w:cs="Arial CE" w:ascii="Arial CE" w:hAnsi="Arial CE"/>
                <w:color w:val="000000"/>
              </w:rPr>
              <w:t>b) datele despre emisii necesare cercetãrii;</w:t>
            </w:r>
            <w:r>
              <w:rPr>
                <w:color w:val="000000"/>
              </w:rPr>
              <w:br/>
            </w:r>
            <w:r>
              <w:rPr>
                <w:rFonts w:cs="Arial CE" w:ascii="Arial CE" w:hAnsi="Arial CE"/>
                <w:color w:val="000000"/>
              </w:rPr>
              <w:t>c) rezultate ºtiinþifice publicate în literatura cu specific de cercetare asupra înþelegerii fizicii ºi chimiei atmosferei Pãmântului ºi a posibilitãþii de modificare, mai ales asupra stãrii stratului de ozon ºi efectele asupra sãnãtãþii umane, mediului ºi climei, care pot rezulta din schimbãrile tuturor schemelor de timp, fie în conþinutul total al coloanei, fie în distribuþia verticalã a ozonului;</w:t>
            </w:r>
            <w:r>
              <w:rPr>
                <w:color w:val="000000"/>
              </w:rPr>
              <w:br/>
            </w:r>
            <w:r>
              <w:rPr>
                <w:rFonts w:cs="Arial CE" w:ascii="Arial CE" w:hAnsi="Arial CE"/>
                <w:color w:val="000000"/>
              </w:rPr>
              <w:t>d) evaluarea rezultatelor cercetãrii ºi recomandãrile pentru viitoarele cercetãri.</w:t>
            </w:r>
            <w:r>
              <w:rPr>
                <w:color w:val="000000"/>
              </w:rPr>
              <w:br/>
            </w:r>
            <w:r>
              <w:rPr>
                <w:rFonts w:cs="Arial CE" w:ascii="Arial CE" w:hAnsi="Arial CE"/>
                <w:color w:val="000000"/>
              </w:rPr>
              <w:t>4. Informaþii tehnice</w:t>
            </w:r>
            <w:r>
              <w:rPr>
                <w:color w:val="000000"/>
              </w:rPr>
              <w:br/>
            </w:r>
            <w:r>
              <w:rPr>
                <w:rFonts w:cs="Arial CE" w:ascii="Arial CE" w:hAnsi="Arial CE"/>
                <w:color w:val="000000"/>
              </w:rPr>
              <w:t>Acest capitol cuprinde informaþii despre:</w:t>
            </w:r>
            <w:r>
              <w:rPr>
                <w:color w:val="000000"/>
              </w:rPr>
              <w:br/>
            </w:r>
            <w:r>
              <w:rPr>
                <w:rFonts w:cs="Arial CE" w:ascii="Arial CE" w:hAnsi="Arial CE"/>
                <w:color w:val="000000"/>
              </w:rPr>
              <w:t>a) disponibilitatea ºi costul substituenþilor chimici ºi al tehnologiilor alternative pentru reducerea emisiilor de substanþe care modificã ozonul ºi prezentarea cercetãrilor planificate ºi în derulare;</w:t>
            </w:r>
            <w:r>
              <w:rPr>
                <w:color w:val="000000"/>
              </w:rPr>
              <w:br/>
            </w:r>
            <w:r>
              <w:rPr>
                <w:rFonts w:cs="Arial CE" w:ascii="Arial CE" w:hAnsi="Arial CE"/>
                <w:color w:val="000000"/>
              </w:rPr>
              <w:t>b) limitãrile ºi orice riscuri legate de folosirea chimicalelor sau a altor substituenþi ºi tehnologii alternative.</w:t>
            </w:r>
            <w:r>
              <w:rPr>
                <w:color w:val="000000"/>
              </w:rPr>
              <w:br/>
            </w:r>
            <w:r>
              <w:rPr>
                <w:rFonts w:cs="Arial CE" w:ascii="Arial CE" w:hAnsi="Arial CE"/>
                <w:color w:val="000000"/>
              </w:rPr>
              <w:t>5. Informaþii socio-economice ºi comerciale asupra substanþelor prezentate în anexa nr. 1</w:t>
            </w:r>
            <w:r>
              <w:rPr>
                <w:color w:val="000000"/>
              </w:rPr>
              <w:br/>
            </w:r>
            <w:r>
              <w:rPr>
                <w:rFonts w:cs="Arial CE" w:ascii="Arial CE" w:hAnsi="Arial CE"/>
                <w:color w:val="000000"/>
              </w:rPr>
              <w:t>Aceasta include informaþii cu privire la:</w:t>
            </w:r>
            <w:r>
              <w:rPr>
                <w:color w:val="000000"/>
              </w:rPr>
              <w:br/>
            </w:r>
            <w:r>
              <w:rPr>
                <w:rFonts w:cs="Arial CE" w:ascii="Arial CE" w:hAnsi="Arial CE"/>
                <w:color w:val="000000"/>
              </w:rPr>
              <w:t>a) producþie ºi capacitãþi de producþie;</w:t>
            </w:r>
            <w:r>
              <w:rPr>
                <w:color w:val="000000"/>
              </w:rPr>
              <w:br/>
            </w:r>
            <w:r>
              <w:rPr>
                <w:rFonts w:cs="Arial CE" w:ascii="Arial CE" w:hAnsi="Arial CE"/>
                <w:color w:val="000000"/>
              </w:rPr>
              <w:t>b) utilizare ºi moduri de utilizare;</w:t>
            </w:r>
            <w:r>
              <w:rPr>
                <w:color w:val="000000"/>
              </w:rPr>
              <w:br/>
            </w:r>
            <w:r>
              <w:rPr>
                <w:rFonts w:cs="Arial CE" w:ascii="Arial CE" w:hAnsi="Arial CE"/>
                <w:color w:val="000000"/>
              </w:rPr>
              <w:t>c) import/export;</w:t>
            </w:r>
            <w:r>
              <w:rPr>
                <w:color w:val="000000"/>
              </w:rPr>
              <w:br/>
            </w:r>
            <w:r>
              <w:rPr>
                <w:rFonts w:cs="Arial CE" w:ascii="Arial CE" w:hAnsi="Arial CE"/>
                <w:color w:val="000000"/>
              </w:rPr>
              <w:t>d) costurile, riscurile ºi beneficiile legate de activitatea umanã, care pot modifica indirect stratul de ozon, ºi impacturile acþiunilor regulate efectuate sau propuse pentru a controla aceste activitãþi.</w:t>
            </w:r>
            <w:r>
              <w:rPr>
                <w:color w:val="000000"/>
              </w:rPr>
              <w:br/>
            </w:r>
            <w:r>
              <w:rPr>
                <w:rFonts w:cs="Arial CE" w:ascii="Arial CE" w:hAnsi="Arial CE"/>
                <w:color w:val="000000"/>
              </w:rPr>
              <w:t>6. Informaþii juridice</w:t>
            </w:r>
            <w:r>
              <w:rPr>
                <w:color w:val="000000"/>
              </w:rPr>
              <w:br/>
            </w:r>
            <w:r>
              <w:rPr>
                <w:rFonts w:cs="Arial CE" w:ascii="Arial CE" w:hAnsi="Arial CE"/>
                <w:color w:val="000000"/>
              </w:rPr>
              <w:t>Acestea cuprind informaþii privind:</w:t>
            </w:r>
            <w:r>
              <w:rPr>
                <w:color w:val="000000"/>
              </w:rPr>
              <w:br/>
            </w:r>
            <w:r>
              <w:rPr>
                <w:rFonts w:cs="Arial CE" w:ascii="Arial CE" w:hAnsi="Arial CE"/>
                <w:color w:val="000000"/>
              </w:rPr>
              <w:t>a) legislaþii naþionale, mãsuri administrative ºi cercetãri în cadrul juridic, relevante pentru protecþia stratului de ozon;</w:t>
            </w:r>
            <w:r>
              <w:rPr>
                <w:color w:val="000000"/>
              </w:rPr>
              <w:br/>
            </w:r>
            <w:r>
              <w:rPr>
                <w:rFonts w:cs="Arial CE" w:ascii="Arial CE" w:hAnsi="Arial CE"/>
                <w:color w:val="000000"/>
              </w:rPr>
              <w:t>b) convenþii internaþionale, inclusiv convenþii bilaterale, relevante pentru protecþia stratului de ozon;</w:t>
            </w:r>
            <w:r>
              <w:rPr>
                <w:color w:val="000000"/>
              </w:rPr>
              <w:br/>
            </w:r>
            <w:r>
              <w:rPr>
                <w:rFonts w:cs="Arial CE" w:ascii="Arial CE" w:hAnsi="Arial CE"/>
                <w:color w:val="000000"/>
              </w:rPr>
              <w:t>c) metode ºi condiþii de acordare a licenþelor ºi disponibilitatea brevetelor relevante pentru protecþia stratului de ozon.</w:t>
            </w:r>
            <w:r>
              <w:rPr>
                <w:color w:val="000000"/>
              </w:rPr>
              <w:br/>
              <w:br/>
            </w:r>
            <w:r>
              <w:rPr>
                <w:rFonts w:cs="Arial CE" w:ascii="Arial CE" w:hAnsi="Arial CE"/>
                <w:color w:val="000000"/>
              </w:rPr>
              <w:t>ARTICOLUL 1</w:t>
            </w:r>
            <w:r>
              <w:rPr>
                <w:color w:val="000000"/>
              </w:rPr>
              <w:br/>
            </w:r>
            <w:r>
              <w:rPr>
                <w:rFonts w:cs="Arial CE" w:ascii="Arial CE" w:hAnsi="Arial CE"/>
                <w:color w:val="000000"/>
              </w:rPr>
              <w:t>Amendament</w:t>
            </w:r>
            <w:r>
              <w:rPr>
                <w:color w:val="000000"/>
              </w:rPr>
              <w:br/>
            </w:r>
            <w:r>
              <w:rPr>
                <w:rFonts w:cs="Arial CE" w:ascii="Arial CE" w:hAnsi="Arial CE"/>
                <w:color w:val="000000"/>
              </w:rPr>
              <w:t>A. Paragrafe introductive</w:t>
            </w:r>
            <w:r>
              <w:rPr>
                <w:color w:val="000000"/>
              </w:rPr>
              <w:br/>
            </w:r>
            <w:r>
              <w:rPr>
                <w:rFonts w:cs="Arial CE" w:ascii="Arial CE" w:hAnsi="Arial CE"/>
                <w:color w:val="000000"/>
              </w:rPr>
              <w:t>1. Cel de-al 6-lea paragraf introductiv al protocolului va fi înlocuit cu urmãtorul paragraf:</w:t>
            </w:r>
            <w:r>
              <w:rPr>
                <w:color w:val="000000"/>
              </w:rPr>
              <w:br/>
            </w:r>
            <w:r>
              <w:rPr>
                <w:rFonts w:cs="Arial CE" w:ascii="Arial CE" w:hAnsi="Arial CE"/>
                <w:color w:val="000000"/>
              </w:rPr>
              <w:t>hotãrâte sã protejeze stratul de ozon prin luarea de mãsuri de protecþie, pentru a controla în mod echitabil emisiile globale de substanþe care îl epuizeazã, cu obiectiv final eliminarea lor pe baza dezvoltãrii cunoºtinþelor tehnice, þinând cont de consideraþiile tehnice ºi economice ºi þinând seama de necesitãþile de dezvoltare ale þãrilor în curs de dezvoltare,'</w:t>
            </w:r>
            <w:r>
              <w:rPr>
                <w:color w:val="000000"/>
              </w:rPr>
              <w:br/>
            </w:r>
            <w:r>
              <w:rPr>
                <w:rFonts w:cs="Arial CE" w:ascii="Arial CE" w:hAnsi="Arial CE"/>
                <w:color w:val="000000"/>
              </w:rPr>
              <w:t>2. Cel de-al 7-lea paragraf introductiv al protocolului va fi înlocuit cu urmãtorul paragraf:</w:t>
            </w:r>
            <w:r>
              <w:rPr>
                <w:color w:val="000000"/>
              </w:rPr>
              <w:br/>
            </w:r>
            <w:r>
              <w:rPr>
                <w:rFonts w:cs="Arial CE" w:ascii="Arial CE" w:hAnsi="Arial CE"/>
                <w:color w:val="000000"/>
              </w:rPr>
              <w:t>'înþelegând cerinþa unei prevederi speciale pentru a rezolva necesitãþile þãrilor în curs de dezvoltare, inclusiv asigurarea de resurse financiare suplimentare ºi acces la tehnologii relevante, þinând cont de faptul cã valoarea fondurilor necesare este previzibilã ºi cã fondurile pot duce la o diferenþã substanþialã în capacitatea lor de a trata problema stabilitã ºtiinþific, a epuizãrii ozonului ºi a efectelor sale dãunãtoare,'</w:t>
            </w:r>
            <w:r>
              <w:rPr>
                <w:color w:val="000000"/>
              </w:rPr>
              <w:br/>
            </w:r>
            <w:r>
              <w:rPr>
                <w:rFonts w:cs="Arial CE" w:ascii="Arial CE" w:hAnsi="Arial CE"/>
                <w:color w:val="000000"/>
              </w:rPr>
              <w:t>3. Cel de-al 9-lea paragraf introductiv al protocolului va fi înlocuit cu urmãtorul paragraf:</w:t>
            </w:r>
            <w:r>
              <w:rPr>
                <w:color w:val="000000"/>
              </w:rPr>
              <w:br/>
            </w:r>
            <w:r>
              <w:rPr>
                <w:rFonts w:cs="Arial CE" w:ascii="Arial CE" w:hAnsi="Arial CE"/>
                <w:color w:val="000000"/>
              </w:rPr>
              <w:t>'luând în considerare importanþa promovãrii cooperãrii internaþionale în cercetarea, dezvoltarea ºi transferul de tehnologii alternative legate de controlul ºi reducerea emisiilor de substanþe care epuizeazã stratul de ozon, þinând, în special, seama de necesitãþile þãrilor în curs de dezvoltare,'</w:t>
            </w:r>
            <w:r>
              <w:rPr>
                <w:color w:val="000000"/>
              </w:rPr>
              <w:br/>
            </w:r>
            <w:r>
              <w:rPr>
                <w:rFonts w:cs="Arial CE" w:ascii="Arial CE" w:hAnsi="Arial CE"/>
                <w:color w:val="000000"/>
              </w:rPr>
              <w:t>B. Articolul 1: Definiþii</w:t>
            </w:r>
            <w:r>
              <w:rPr>
                <w:color w:val="000000"/>
              </w:rPr>
              <w:br/>
            </w:r>
            <w:r>
              <w:rPr>
                <w:rFonts w:cs="Arial CE" w:ascii="Arial CE" w:hAnsi="Arial CE"/>
                <w:color w:val="000000"/>
              </w:rPr>
              <w:t>1. Paragraful 4 al art. 1 al protocolului va fi înlocuit cu urmãtorul paragraf:</w:t>
            </w:r>
            <w:r>
              <w:rPr>
                <w:color w:val="000000"/>
              </w:rPr>
              <w:br/>
            </w:r>
            <w:r>
              <w:rPr>
                <w:rFonts w:cs="Arial CE" w:ascii="Arial CE" w:hAnsi="Arial CE"/>
                <w:color w:val="000000"/>
              </w:rPr>
              <w:t>'4. substanþã controlatã înseamnã o substanþã prevãzutã în anexa A sau în anexa B la acest protocol, fie luatã individual, fie în amestec. Include izomerii oricãrei astfel de substanþe, cu excepþia celor specificaþi în anexa relevantã, dar exclude orice substanþã controlatã sau amestec care existã într-un produs fabricat, altul decât recipientul utilizat pentru transportul sau depozitarea acelei substanþe;'</w:t>
            </w:r>
            <w:r>
              <w:rPr>
                <w:color w:val="000000"/>
              </w:rPr>
              <w:br/>
            </w:r>
            <w:r>
              <w:rPr>
                <w:rFonts w:cs="Arial CE" w:ascii="Arial CE" w:hAnsi="Arial CE"/>
                <w:color w:val="000000"/>
              </w:rPr>
              <w:t>2. Paragraful 5 al art. 1 al protocolului va fi înlocuit cu urmãtorul paragraf:</w:t>
            </w:r>
            <w:r>
              <w:rPr>
                <w:color w:val="000000"/>
              </w:rPr>
              <w:br/>
            </w:r>
            <w:r>
              <w:rPr>
                <w:rFonts w:cs="Arial CE" w:ascii="Arial CE" w:hAnsi="Arial CE"/>
                <w:color w:val="000000"/>
              </w:rPr>
              <w:t>'5. producþie înseamnã cantitatea de substanþe controlate produse minus cantitatea distrusã prin intermediul tehnologiilor care urmeazã sã fie aprobate de pãrþi, minus cantitatea folositã în total ca stoc pentru fabricarea altor substanþe chimice. Cantitatea reciclatã ºi refolositã nu trebuie consideratã producþie;'</w:t>
            </w:r>
            <w:r>
              <w:rPr>
                <w:color w:val="000000"/>
              </w:rPr>
              <w:br/>
            </w:r>
            <w:r>
              <w:rPr>
                <w:rFonts w:cs="Arial CE" w:ascii="Arial CE" w:hAnsi="Arial CE"/>
                <w:color w:val="000000"/>
              </w:rPr>
              <w:t>3. Urmãtorul paragraf va fi adãugat la art. 1 al protocolului;</w:t>
            </w:r>
            <w:r>
              <w:rPr>
                <w:color w:val="000000"/>
              </w:rPr>
              <w:br/>
            </w:r>
            <w:r>
              <w:rPr>
                <w:rFonts w:cs="Arial CE" w:ascii="Arial CE" w:hAnsi="Arial CE"/>
                <w:color w:val="000000"/>
              </w:rPr>
              <w:t>9. substanþã de tranziþie înseamnã o substanþã din anexa C a acestui protocol, fie luatã individual, fie în amestec. Include izomerii oricãror astfel de substanþe, cu excepþia celor specificate în anexa C, dar exclude orice substanþã de tranziþie sau amestec care existã într-un produs fabricat, altul decât recipientul utilizat pentru transportul ºi depozitarea acelei substanþe.</w:t>
            </w:r>
            <w:r>
              <w:rPr>
                <w:color w:val="000000"/>
              </w:rPr>
              <w:br/>
            </w:r>
            <w:r>
              <w:rPr>
                <w:rFonts w:cs="Arial CE" w:ascii="Arial CE" w:hAnsi="Arial CE"/>
                <w:color w:val="000000"/>
              </w:rPr>
              <w:t>C. Articolul 2 paragraful 5</w:t>
            </w:r>
            <w:r>
              <w:rPr>
                <w:color w:val="000000"/>
              </w:rPr>
              <w:br/>
            </w:r>
            <w:r>
              <w:rPr>
                <w:rFonts w:cs="Arial CE" w:ascii="Arial CE" w:hAnsi="Arial CE"/>
                <w:color w:val="000000"/>
              </w:rPr>
              <w:t>Paragraful 5 al art. 2 al protocolului va fi înlocuit cu urmãtorul paragraf:</w:t>
            </w:r>
            <w:r>
              <w:rPr>
                <w:color w:val="000000"/>
              </w:rPr>
              <w:br/>
            </w:r>
            <w:r>
              <w:rPr>
                <w:rFonts w:cs="Arial CE" w:ascii="Arial CE" w:hAnsi="Arial CE"/>
                <w:color w:val="000000"/>
              </w:rPr>
              <w:t>'5. Orice parte poate, pentru una sau mai multe perioade de control, sã transfere altei pãrþi orice cotã-parte din nivelul sãu de producþie calculat ºi fixat în art. 2 A _ 2 E, cu condiþia ca nivelurile calculate totale de producþie ale pãrþilor interesate de orice grupã de substanþe controlate sã nu depãºeascã limitele de producþie stabilite în acele articole pentru acea grupã. Un astfel de transfer de producþie va fi anunþat secretariatului de cãtre fiecare parte implicatã, menþionând termenii transferului ºi perioada de aplicare.'</w:t>
            </w:r>
            <w:r>
              <w:rPr>
                <w:color w:val="000000"/>
              </w:rPr>
              <w:br/>
            </w:r>
            <w:r>
              <w:rPr>
                <w:rFonts w:cs="Arial CE" w:ascii="Arial CE" w:hAnsi="Arial CE"/>
                <w:color w:val="000000"/>
              </w:rPr>
              <w:t>D. Articolul 2 paragraful 6</w:t>
            </w:r>
            <w:r>
              <w:rPr>
                <w:color w:val="000000"/>
              </w:rPr>
              <w:br/>
            </w:r>
            <w:r>
              <w:rPr>
                <w:rFonts w:cs="Arial CE" w:ascii="Arial CE" w:hAnsi="Arial CE"/>
                <w:color w:val="000000"/>
              </w:rPr>
              <w:t>Urmãtoarele cuvinte: 'anexa A sau anexa B' vor fi introduse în paragraful 6 al art. 2 înaintea cuvintelor: 'substanþe controlate', prima datã când apar.</w:t>
            </w:r>
            <w:r>
              <w:rPr>
                <w:color w:val="000000"/>
              </w:rPr>
              <w:br/>
            </w:r>
            <w:r>
              <w:rPr>
                <w:rFonts w:cs="Arial CE" w:ascii="Arial CE" w:hAnsi="Arial CE"/>
                <w:color w:val="000000"/>
              </w:rPr>
              <w:t>E. Articolul 2 paragraful 8 a)</w:t>
            </w:r>
            <w:r>
              <w:rPr>
                <w:color w:val="000000"/>
              </w:rPr>
              <w:br/>
            </w:r>
            <w:r>
              <w:rPr>
                <w:rFonts w:cs="Arial CE" w:ascii="Arial CE" w:hAnsi="Arial CE"/>
                <w:color w:val="000000"/>
              </w:rPr>
              <w:t>Urmãtoarele cuvinte: 'ºi art. 2 A _ 2 E' vor fi adãugate dupã cuvintele : 'acest articol' oricând apar în paragraful 8 a) al art. 2 al protocolului.</w:t>
            </w:r>
            <w:r>
              <w:rPr>
                <w:color w:val="000000"/>
              </w:rPr>
              <w:br/>
            </w:r>
            <w:r>
              <w:rPr>
                <w:rFonts w:cs="Arial CE" w:ascii="Arial CE" w:hAnsi="Arial CE"/>
                <w:color w:val="000000"/>
              </w:rPr>
              <w:t>F. Articolul 2 paragraful 9 a) (i)</w:t>
            </w:r>
            <w:r>
              <w:rPr>
                <w:color w:val="000000"/>
              </w:rPr>
              <w:br/>
            </w:r>
            <w:r>
              <w:rPr>
                <w:rFonts w:cs="Arial CE" w:ascii="Arial CE" w:hAnsi="Arial CE"/>
                <w:color w:val="000000"/>
              </w:rPr>
              <w:t>Urmãtoarele cuvinte: 'ºi/sau anexa B' vor fi adãugate dupã cuvintele 'anexa A' în paragraful 9 a) (i) al art. 2 al protocolului.</w:t>
            </w:r>
            <w:r>
              <w:rPr>
                <w:color w:val="000000"/>
              </w:rPr>
              <w:br/>
            </w:r>
            <w:r>
              <w:rPr>
                <w:rFonts w:cs="Arial CE" w:ascii="Arial CE" w:hAnsi="Arial CE"/>
                <w:color w:val="000000"/>
              </w:rPr>
              <w:t>G. Articolul 2 paragraful 9 a) (ii)</w:t>
            </w:r>
            <w:r>
              <w:rPr>
                <w:color w:val="000000"/>
              </w:rPr>
              <w:br/>
            </w:r>
            <w:r>
              <w:rPr>
                <w:rFonts w:cs="Arial CE" w:ascii="Arial CE" w:hAnsi="Arial CE"/>
                <w:color w:val="000000"/>
              </w:rPr>
              <w:t>Urmãtoarele cuvinte vor fi anulate din paragraful 9 a) (ii) al art. 2 al protocolului: 'faþã de nivelurile anului 1986.'</w:t>
            </w:r>
            <w:r>
              <w:rPr>
                <w:color w:val="000000"/>
              </w:rPr>
              <w:br/>
            </w:r>
            <w:r>
              <w:rPr>
                <w:rFonts w:cs="Arial CE" w:ascii="Arial CE" w:hAnsi="Arial CE"/>
                <w:color w:val="000000"/>
              </w:rPr>
              <w:t>H. Articolul 2 paragraful 9 c)</w:t>
            </w:r>
            <w:r>
              <w:rPr>
                <w:color w:val="000000"/>
              </w:rPr>
              <w:br/>
            </w:r>
            <w:r>
              <w:rPr>
                <w:rFonts w:cs="Arial CE" w:ascii="Arial CE" w:hAnsi="Arial CE"/>
                <w:color w:val="000000"/>
              </w:rPr>
              <w:t>Urmãtoarele cuvinte vor fi anulate din paragraful 9 c) al art. 2 al protocolului: 'reprezentând cel puþin 50% din consumul total al substanþelor controlate de cãtre pãrþi' ºi înlocuite cu: 'reprezentând o majoritate a pãrþilor, acþionând conform paragrafului 1 al art. 5, prezente ºi care voteazã ºi o majoritate a pãrþilor în afara incidenþei acestuia, prezente ºi care voteazã.'</w:t>
            </w:r>
            <w:r>
              <w:rPr>
                <w:color w:val="000000"/>
              </w:rPr>
              <w:br/>
            </w:r>
            <w:r>
              <w:rPr>
                <w:rFonts w:cs="Arial CE" w:ascii="Arial CE" w:hAnsi="Arial CE"/>
                <w:color w:val="000000"/>
              </w:rPr>
              <w:t>I. Articolul 2 paragraful 10 b)</w:t>
            </w:r>
            <w:r>
              <w:rPr>
                <w:color w:val="000000"/>
              </w:rPr>
              <w:br/>
            </w:r>
            <w:r>
              <w:rPr>
                <w:rFonts w:cs="Arial CE" w:ascii="Arial CE" w:hAnsi="Arial CE"/>
                <w:color w:val="000000"/>
              </w:rPr>
              <w:t>Paragraful 10 b) al art. 2 al protocolului va fi anulat ºi paragraful 10 a) al art. 2 va deveni paragraful 10.</w:t>
            </w:r>
            <w:r>
              <w:rPr>
                <w:color w:val="000000"/>
              </w:rPr>
              <w:br/>
            </w:r>
            <w:r>
              <w:rPr>
                <w:rFonts w:cs="Arial CE" w:ascii="Arial CE" w:hAnsi="Arial CE"/>
                <w:color w:val="000000"/>
              </w:rPr>
              <w:t>J. Articolul 2 paragraful 11</w:t>
            </w:r>
            <w:r>
              <w:rPr>
                <w:color w:val="000000"/>
              </w:rPr>
              <w:br/>
            </w:r>
            <w:r>
              <w:rPr>
                <w:rFonts w:cs="Arial CE" w:ascii="Arial CE" w:hAnsi="Arial CE"/>
                <w:color w:val="000000"/>
              </w:rPr>
              <w:t>Urmãtoarele cuvinte: 'ºi ale art. 2 A _ 2 E' vor fi adãugate dupã cuvintele: 'acestui articol'ori de câte ori apar în paragraful 11 al art. 2 al protocolului.</w:t>
            </w:r>
            <w:r>
              <w:rPr>
                <w:color w:val="000000"/>
              </w:rPr>
              <w:br/>
            </w:r>
            <w:r>
              <w:rPr>
                <w:rFonts w:cs="Arial CE" w:ascii="Arial CE" w:hAnsi="Arial CE"/>
                <w:color w:val="000000"/>
              </w:rPr>
              <w:t>K. Articolul 2 C: Alþi CFC complet halogenaþi</w:t>
            </w:r>
            <w:r>
              <w:rPr>
                <w:color w:val="000000"/>
              </w:rPr>
              <w:br/>
            </w:r>
            <w:r>
              <w:rPr>
                <w:rFonts w:cs="Arial CE" w:ascii="Arial CE" w:hAnsi="Arial CE"/>
                <w:color w:val="000000"/>
              </w:rPr>
              <w:t>Urmãtoarele paragrafe vor fi adãugate protocolului sub forma art. 2 C:</w:t>
            </w:r>
            <w:r>
              <w:rPr>
                <w:color w:val="000000"/>
              </w:rPr>
              <w:br/>
            </w:r>
            <w:r>
              <w:rPr>
                <w:rFonts w:cs="Arial CE" w:ascii="Arial CE" w:hAnsi="Arial CE"/>
                <w:color w:val="000000"/>
              </w:rPr>
              <w:t>'Articolul 2 C: Alþi CFC complet halogenaþi</w:t>
            </w:r>
            <w:r>
              <w:rPr>
                <w:color w:val="000000"/>
              </w:rPr>
              <w:br/>
            </w:r>
            <w:r>
              <w:rPr>
                <w:rFonts w:cs="Arial CE" w:ascii="Arial CE" w:hAnsi="Arial CE"/>
                <w:color w:val="000000"/>
              </w:rPr>
              <w:t>1. Fiecare parte va garanta pentru perioada de 12 luni începând de la 1 ianuarie 1993 ºi pentru fiecare perioadã de 12 luni dupã aceea cã nivelul propriu calculat de consum de substanþe controlate din grupa I din anexa B nu depãºeºte anual 80% din nivelul propriu calculat de consum în anul 1989. Fiecare parte care produce una sau mai multe din aceste substanþe pentru aceleaºi perioade va garanta cã nivelul propriu calculat de producþie de substanþe nu depãºeºte anual 80% din nivelul propriu calculat de producþie în anul 1989. Totuºi, pentru a satisface necesitãþile interne de bazã ale pãrþilor care acþioneazã conform paragrafului 1 al art. 5, nivelul sãu de producþie poate depãºi acea limitã cu pânã la 10% din nivelul propriu calculat de producþie din anul 1989.</w:t>
            </w:r>
            <w:r>
              <w:rPr>
                <w:color w:val="000000"/>
              </w:rPr>
              <w:br/>
            </w:r>
            <w:r>
              <w:rPr>
                <w:rFonts w:cs="Arial CE" w:ascii="Arial CE" w:hAnsi="Arial CE"/>
                <w:color w:val="000000"/>
              </w:rPr>
              <w:t>2. Fiecare parte va garanta cã pentru 12 luni de la 1 ianuarie 1997 ºi pentru fiecare 12 luni dupã aceea nivelul propriu calculat de consum de substanþe controlate din grupa I din anexa B nu depãºeºte anual 15% din nivelul propriu calculat de consum pentru anul 1989. Fiecare parte, care produce una sau mai multe din aceste substanþe pentru aceleaºi perioade, va garanta cã nivelul propriu calculat de producþie de substanþe nu depãºeºte anual 15% din nivelul propriu calculat de producþie al anului 1989. Totuºi, pentru a satisface necesitãþile interne de bazã ale pãrþilor care acþioneazã conform paragrafului 1 al art. 5, nivelul propriu calculat de producþie poate depãºi acea limitã cu pânã la 10% din nivelul propriu calculat de producþie pentru anul 1989.</w:t>
            </w:r>
            <w:r>
              <w:rPr>
                <w:color w:val="000000"/>
              </w:rPr>
              <w:br/>
            </w:r>
            <w:r>
              <w:rPr>
                <w:rFonts w:cs="Arial CE" w:ascii="Arial CE" w:hAnsi="Arial CE"/>
                <w:color w:val="000000"/>
              </w:rPr>
              <w:t>3. Fiecare parte va garanta cã pentru 12 luni de la 1 ianuarie 2000 ºi pentru fiecare 12 luni dupã aceea nivelul propriu calculat de consum pentru substanþele controlate din grupa I din anexa B nu depãºeºte nivelul zero. Fiecare parte, care produce una sau mai multe dintre aceste substanþe pentru aceleaºi perioade, va garanta cã nivelul propriu calculat de producþie de substanþe nu depãºeºte nivelul zero. Totuºi, pentru a satisface necesitãþile de bazã interne ale pãrþilor care acþioneazã conform paragrafului 1 al art. 5, nivelul propriu calculat de producþie poate sã depãºeascã acea limitã cu 15% din nivelul propriu calculat de producþie din anul 1989.'</w:t>
            </w:r>
            <w:r>
              <w:rPr>
                <w:color w:val="000000"/>
              </w:rPr>
              <w:br/>
            </w:r>
            <w:r>
              <w:rPr>
                <w:rFonts w:cs="Arial CE" w:ascii="Arial CE" w:hAnsi="Arial CE"/>
                <w:color w:val="000000"/>
              </w:rPr>
              <w:t>L. Articolul 2 D: Tetraclorura de carbon</w:t>
            </w:r>
            <w:r>
              <w:rPr>
                <w:color w:val="000000"/>
              </w:rPr>
              <w:br/>
            </w:r>
            <w:r>
              <w:rPr>
                <w:rFonts w:cs="Arial CE" w:ascii="Arial CE" w:hAnsi="Arial CE"/>
                <w:color w:val="000000"/>
              </w:rPr>
              <w:t>Urmãtoarele paragrafe vor fi adãugate protocolului sub forma art. 2 D.</w:t>
            </w:r>
            <w:r>
              <w:rPr>
                <w:color w:val="000000"/>
              </w:rPr>
              <w:br/>
            </w:r>
            <w:r>
              <w:rPr>
                <w:rFonts w:cs="Arial CE" w:ascii="Arial CE" w:hAnsi="Arial CE"/>
                <w:color w:val="000000"/>
              </w:rPr>
              <w:t>'Articolul 2 D: Tetraclorura de carbon</w:t>
            </w:r>
            <w:r>
              <w:rPr>
                <w:color w:val="000000"/>
              </w:rPr>
              <w:br/>
            </w:r>
            <w:r>
              <w:rPr>
                <w:rFonts w:cs="Arial CE" w:ascii="Arial CE" w:hAnsi="Arial CE"/>
                <w:color w:val="000000"/>
              </w:rPr>
              <w:t>1. Fiecare parte va garanta cã, pentru 12 luni de la 1 ianuarie 1995 ºi pentru fiecare 12 luni dupã aceea, nivelul propriu calculat de consum de substanþã controlatã din grupa II din anexa B nu depãºeºte anual 15% din nivelul propriu calculat de producþie din anul 1989. Fiecare parte, care produce aceastã substanþã pentru aceleaºi perioade, va garanta cã nivelul propriu calculat de producþie de substanþã nu depãºeºte anual 15% din nivelul propriu calculat de producþie din anul 1989. Totuºi, pentru a satisface necesitãþile de bazã interne ale pãrþilor care acþioneazã conform paragrafului 1 al art. 5, nivelul propriu calculat de producþie poate depãºi acea limitã cu pânã la 10% din nivelul propriu calculat de producþie din anul 1989.</w:t>
            </w:r>
            <w:r>
              <w:rPr>
                <w:color w:val="000000"/>
              </w:rPr>
              <w:br/>
            </w:r>
            <w:r>
              <w:rPr>
                <w:rFonts w:cs="Arial CE" w:ascii="Arial CE" w:hAnsi="Arial CE"/>
                <w:color w:val="000000"/>
              </w:rPr>
              <w:t>2. Fiecare parte va garanta cã, pentru 12 luni de la 1 ianuarie 2000 ºi pentru fiecare 12 luni dupã aceea, nivelul propriu calculat de consum de substanþã controlatã din grupa II din anexa B nu depãºeºte nivelul zero. Fiecare parte, care produce substanþa pentru aceleaºi perioade, va garanta cã nivelul propriu calculat de producþie de substanþã nu depãºeºte nivelul zero. Totuºi, pentru a satisface necesitãþile de bazã interne ale pãrþilor, care acþioneazã conform paragrafului 1 al art. 5, nivelul propriu calculat de producþie poate depãºi acea limitã cu pânã la 15% din nivelul propriu calculat de producþie din anul 1989.'</w:t>
            </w:r>
            <w:r>
              <w:rPr>
                <w:color w:val="000000"/>
              </w:rPr>
              <w:br/>
            </w:r>
            <w:r>
              <w:rPr>
                <w:rFonts w:cs="Arial CE" w:ascii="Arial CE" w:hAnsi="Arial CE"/>
                <w:color w:val="000000"/>
              </w:rPr>
              <w:t>M. Articolul 2 E: 1, 1, 1-tricloretan (metilcloroform)</w:t>
            </w:r>
            <w:r>
              <w:rPr>
                <w:color w:val="000000"/>
              </w:rPr>
              <w:br/>
            </w:r>
            <w:r>
              <w:rPr>
                <w:rFonts w:cs="Arial CE" w:ascii="Arial CE" w:hAnsi="Arial CE"/>
                <w:color w:val="000000"/>
              </w:rPr>
              <w:t>Urmãtoarele paragrafe vor fi adãugate protocolului sub forma art. 2 E.</w:t>
            </w:r>
            <w:r>
              <w:rPr>
                <w:color w:val="000000"/>
              </w:rPr>
              <w:br/>
            </w:r>
            <w:r>
              <w:rPr>
                <w:rFonts w:cs="Arial CE" w:ascii="Arial CE" w:hAnsi="Arial CE"/>
                <w:color w:val="000000"/>
              </w:rPr>
              <w:t>'Articolul 2 E: 1, 1, 1-tricloretan (metilcloroform)</w:t>
            </w:r>
            <w:r>
              <w:rPr>
                <w:color w:val="000000"/>
              </w:rPr>
              <w:br/>
            </w:r>
            <w:r>
              <w:rPr>
                <w:rFonts w:cs="Arial CE" w:ascii="Arial CE" w:hAnsi="Arial CE"/>
                <w:color w:val="000000"/>
              </w:rPr>
              <w:t>1. Fiecare parte va garanta cã, pentru 12 luni de la 1 ianuarie 1993 ºi pentru fiecare perioadã de 12 luni dupã aceea, nivelul propriu calculat de consum pentru substanþa controlatã de la grupa III din anexa B, nu depãºeºte anual nivelul propriu calculat de consum din 1989. Fiecare parte, care produce substanþa pentru aceleaºi perioade, va garanta cã nivelul propriu calculat de producþie pentru substanþã nu depãºeºte anual nivelul propriu calculat de producþie din 1989. Totuºi, pentru a satisface necesitãþile interne de bazã ale pãrþilor care acþioneazã conform paragrafului 1 al art. 5, nivelul propriu calculat de producþie poate depãºi acea limitã cu pânã la 10% din nivelul calculat de producþie din 1989.</w:t>
            </w:r>
            <w:r>
              <w:rPr>
                <w:color w:val="000000"/>
              </w:rPr>
              <w:br/>
            </w:r>
            <w:r>
              <w:rPr>
                <w:rFonts w:cs="Arial CE" w:ascii="Arial CE" w:hAnsi="Arial CE"/>
                <w:color w:val="000000"/>
              </w:rPr>
              <w:t>2. Fiecare parte va garanta cã, pentru o perioadã de 12 luni de la 1 ianuarie 1995 ºi pentru fiecare perioadã de 12 luni dupã aceea, nivelul propriu calculat de consum pentru substanþa controlatã, de la grupa III din anexa B nu depãºeºte anual 70% din nivelul propriu calculat de consum din 1989. Fiecare parte, care produce substanþa pentru aceleaºi perioade, va garanta cã nivelul propriu calculat de producþie a substanþei nu depãºeºte anual 70% din nivelul propriu calculat de consum din 1989. Totuºi, pentru a satisface necesitãþile de bazã interne ale pãrþilor care acþioneazã conform paragrafului 1 al art. 5, nivelul propriu calculat de producþie poate depãºi acea limitã cu pânã la 10% din nivelul propriu calculat de producþie din 1989.</w:t>
            </w:r>
            <w:r>
              <w:rPr>
                <w:color w:val="000000"/>
              </w:rPr>
              <w:br/>
            </w:r>
            <w:r>
              <w:rPr>
                <w:rFonts w:cs="Arial CE" w:ascii="Arial CE" w:hAnsi="Arial CE"/>
                <w:color w:val="000000"/>
              </w:rPr>
              <w:t>3.</w:t>
            </w:r>
            <w:r>
              <w:rPr>
                <w:color w:val="000000"/>
              </w:rPr>
              <w:br/>
            </w:r>
            <w:r>
              <w:rPr>
                <w:rFonts w:cs="Arial CE" w:ascii="Arial CE" w:hAnsi="Arial CE"/>
                <w:color w:val="000000"/>
              </w:rPr>
              <w:t>4. Fiecare parte va garanta cã, pentru o perioadã de 12 luni de la 1 ianuarie 2005 ºi pentru fiecare perioadã de 12 luni dupã aceea, nivelul propriu calculat de consum al substanþei controlate de la grupa III a anexei B, nu depãºeºte nivelul zero. Fiecare parte, care produce substanþa pentru aceleaºi perioade, va garanta cã nivelul propriu calculat de producþie a substanþei nu depãºeºte nivelul zero. Totuºi, pentru a satisface necesitãþile de bazã interne ale pãrþilor care acþioneazã conform paragrafului 1 al art. 5, nivelul propriu de producþie poate depãºi acea limitã cu pânã la 15% din nivelul propriu calculat de producþie din 1989.</w:t>
            </w:r>
            <w:r>
              <w:rPr>
                <w:color w:val="000000"/>
              </w:rPr>
              <w:br/>
            </w:r>
            <w:r>
              <w:rPr>
                <w:rFonts w:cs="Arial CE" w:ascii="Arial CE" w:hAnsi="Arial CE"/>
                <w:color w:val="000000"/>
              </w:rPr>
              <w:t>5. Pãrþile vor revizui, în 1992, posibilitatea de realizare a unui program mai rapid de reduceri decât cel stabilit în acest articol.'</w:t>
            </w:r>
            <w:r>
              <w:rPr>
                <w:color w:val="000000"/>
              </w:rPr>
              <w:br/>
            </w:r>
            <w:r>
              <w:rPr>
                <w:rFonts w:cs="Arial CE" w:ascii="Arial CE" w:hAnsi="Arial CE"/>
                <w:color w:val="000000"/>
              </w:rPr>
              <w:t>N. Articolul 3: Calcularea nivelurilor de control</w:t>
            </w:r>
            <w:r>
              <w:rPr>
                <w:color w:val="000000"/>
              </w:rPr>
              <w:br/>
            </w:r>
            <w:r>
              <w:rPr>
                <w:rFonts w:cs="Arial CE" w:ascii="Arial CE" w:hAnsi="Arial CE"/>
                <w:color w:val="000000"/>
              </w:rPr>
              <w:t>1. Urmãtoarele: '2 A _ 2 E' vor fi adãugate dupã 'art. 2' în art. 3 al protocolului.</w:t>
            </w:r>
            <w:r>
              <w:rPr>
                <w:color w:val="000000"/>
              </w:rPr>
              <w:br/>
            </w:r>
            <w:r>
              <w:rPr>
                <w:rFonts w:cs="Arial CE" w:ascii="Arial CE" w:hAnsi="Arial CE"/>
                <w:color w:val="000000"/>
              </w:rPr>
              <w:t>2. Urmãtoarele cuvinte: 'sau anexa B' vor fi adãugate dupã cuvântul 'anexa A' de fiecare datã când apar în art. 3 al protocolului.</w:t>
            </w:r>
            <w:r>
              <w:rPr>
                <w:color w:val="000000"/>
              </w:rPr>
              <w:br/>
            </w:r>
            <w:r>
              <w:rPr>
                <w:rFonts w:cs="Arial CE" w:ascii="Arial CE" w:hAnsi="Arial CE"/>
                <w:color w:val="000000"/>
              </w:rPr>
              <w:t>O. Articolul 4: Controlul comerþului cu statele care nu sunt pãrþi la protocol</w:t>
            </w:r>
            <w:r>
              <w:rPr>
                <w:color w:val="000000"/>
              </w:rPr>
              <w:br/>
            </w:r>
            <w:r>
              <w:rPr>
                <w:rFonts w:cs="Arial CE" w:ascii="Arial CE" w:hAnsi="Arial CE"/>
                <w:color w:val="000000"/>
              </w:rPr>
              <w:t>1. Paragrafele 1-5 ale art. 4 vor fi înlocuite cu urmãtoarele paragrafe:</w:t>
            </w:r>
            <w:r>
              <w:rPr>
                <w:color w:val="000000"/>
              </w:rPr>
              <w:br/>
            </w:r>
            <w:r>
              <w:rPr>
                <w:rFonts w:cs="Arial CE" w:ascii="Arial CE" w:hAnsi="Arial CE"/>
                <w:color w:val="000000"/>
              </w:rPr>
              <w:t>'1. De la 1 ianuarie 1990 fiecare parte va interzice importul substanþelor controlate din anexa A din orice stat care nu este parte a acestui protocol.</w:t>
            </w:r>
            <w:r>
              <w:rPr>
                <w:color w:val="000000"/>
              </w:rPr>
              <w:br/>
            </w:r>
            <w:r>
              <w:rPr>
                <w:rFonts w:cs="Arial CE" w:ascii="Arial CE" w:hAnsi="Arial CE"/>
                <w:color w:val="000000"/>
              </w:rPr>
              <w:t>1 bis. În curs de un an de la data intrãrii în vigoare a acestui paragraf, fiecare parte va interzice importul substanþelor controlate din anexa B din orice stat care nu este parte la acest protocol.</w:t>
            </w:r>
            <w:r>
              <w:rPr>
                <w:color w:val="000000"/>
              </w:rPr>
              <w:br/>
            </w:r>
            <w:r>
              <w:rPr>
                <w:rFonts w:cs="Arial CE" w:ascii="Arial CE" w:hAnsi="Arial CE"/>
                <w:color w:val="000000"/>
              </w:rPr>
              <w:t>2. De la 1 ianuarie 1993, fiecare parte va interzice exportul oricãror substanþe controlate din anexa A cãtre orice stat care nu este parte a acestui protocol.</w:t>
            </w:r>
            <w:r>
              <w:rPr>
                <w:color w:val="000000"/>
              </w:rPr>
              <w:br/>
            </w:r>
            <w:r>
              <w:rPr>
                <w:rFonts w:cs="Arial CE" w:ascii="Arial CE" w:hAnsi="Arial CE"/>
                <w:color w:val="000000"/>
              </w:rPr>
              <w:t>2 bis. La un an dupã data intrãrii în vigoare a acestui paragraf, fiecare parte va interzice exportul oricãror substanþe controlate din anexa B cãtre orice stat care nu este parte la acest protocol.</w:t>
            </w:r>
            <w:r>
              <w:rPr>
                <w:color w:val="000000"/>
              </w:rPr>
              <w:br/>
            </w:r>
            <w:r>
              <w:rPr>
                <w:rFonts w:cs="Arial CE" w:ascii="Arial CE" w:hAnsi="Arial CE"/>
                <w:color w:val="000000"/>
              </w:rPr>
              <w:t>3. Pânã la 1 ianuarie 1992, pãrþile, conform procedurilor art. 10 al convenþiei, vor elabora, într-o anexã, o listã de produse care conþin substanþe controlate din anexa A. Pãrþile care nu au avut obiecþii la anexã, în conformitate cu acele proceduri, într-un an de la intrarea în vigoare a anexei, vor interzice importul acelor produse din orice stat care nu este parte a acestui protocol.</w:t>
            </w:r>
            <w:r>
              <w:rPr>
                <w:color w:val="000000"/>
              </w:rPr>
              <w:br/>
            </w:r>
            <w:r>
              <w:rPr>
                <w:rFonts w:cs="Arial CE" w:ascii="Arial CE" w:hAnsi="Arial CE"/>
                <w:color w:val="000000"/>
              </w:rPr>
              <w:t>3 bis. În decurs de 3 ani de la data intrãrii în vigoare a acestui paragraf, pãrþile, conform procedurilor din art. 10 al convenþiei, vor elabora, într-o anexã, o listã de produse care conþin substanþele controlate din anexa B. Pãrþile care nu au avut obiecþii la anexã vor interzice, în decurs de 1 an de la intrarea în vigoare a anexei, importul acestor produse din orice stat care nu este parte a acestui protocol.</w:t>
            </w:r>
            <w:r>
              <w:rPr>
                <w:color w:val="000000"/>
              </w:rPr>
              <w:br/>
            </w:r>
            <w:r>
              <w:rPr>
                <w:rFonts w:cs="Arial CE" w:ascii="Arial CE" w:hAnsi="Arial CE"/>
                <w:color w:val="000000"/>
              </w:rPr>
              <w:t>4. Pânã la 1 ianuarie 1994, pãrþile vor analiza posibilitatea de realizare a interzicerii sau restricþionãrii importului de produse fabricate cu, dar neconþinând substanþele controlate din anexa A, pentru statele care nu sunt pãrþi la acest protocol. Dacã se stabileºte aceastã posibilitate, pãrþile, conform procedurilor art. 10 al convenþiei, vor elabora, într-o anexã, o listã cu astfel de produse. Pãrþile care nu au avut obiecþii la anexã, în conformitate cu acele proceduri, vor interzice, în decurs de un an de la intrarea în vigoare a anexei, importul acelor produse din orice stat care nu este parte la acest protocol.</w:t>
            </w:r>
            <w:r>
              <w:rPr>
                <w:color w:val="000000"/>
              </w:rPr>
              <w:br/>
            </w:r>
            <w:r>
              <w:rPr>
                <w:rFonts w:cs="Arial CE" w:ascii="Arial CE" w:hAnsi="Arial CE"/>
                <w:color w:val="000000"/>
              </w:rPr>
              <w:t>4 bis. În decurs de 5 ani de la data intrãrii în vigoare a acestui paragraf, pãrþile vor analiza posibilitatea de realizare a interzicerii sau restricþionãrii pentru statele care nu sunt pãrþi ale acestui protocol a importului produselor fabricate cu, dar neconþinând substanþele controlate din anexa B. Dacã se stabileºte cã este posibil, pãrþile, în conformitate cu procedurile art. 10 al convenþiei, vor elabora într-o anexã o listã cu astfel de produse. Pãrþile care nu au avut obiecþii la anexã, în conformitate cu acele proceduri, vor interzice sau restricþiona într-un an de la intrarea în vigoare a anexei, importul acelor produse din orice stat care nu este parte la acest protocol.</w:t>
            </w:r>
            <w:r>
              <w:rPr>
                <w:color w:val="000000"/>
              </w:rPr>
              <w:br/>
            </w:r>
            <w:r>
              <w:rPr>
                <w:rFonts w:cs="Arial CE" w:ascii="Arial CE" w:hAnsi="Arial CE"/>
                <w:color w:val="000000"/>
              </w:rPr>
              <w:t>5. Fiecare parte se angajeazã sã facã eforturi în mãsura maximã posibilã pentru a descuraja exportul, cãtre orice stat care nu este parte a acestui protocol, de tehnologie pentru producerea ºi utilizarea acestor substanþe controlate.'</w:t>
            </w:r>
            <w:r>
              <w:rPr>
                <w:color w:val="000000"/>
              </w:rPr>
              <w:br/>
            </w:r>
            <w:r>
              <w:rPr>
                <w:rFonts w:cs="Arial CE" w:ascii="Arial CE" w:hAnsi="Arial CE"/>
                <w:color w:val="000000"/>
              </w:rPr>
              <w:t>2. Paragraful 8 al art. 4 al protocolului va fi înlocuit cu urmãtorul paragraf:</w:t>
            </w:r>
            <w:r>
              <w:rPr>
                <w:color w:val="000000"/>
              </w:rPr>
              <w:br/>
            </w:r>
            <w:r>
              <w:rPr>
                <w:rFonts w:cs="Arial CE" w:ascii="Arial CE" w:hAnsi="Arial CE"/>
                <w:color w:val="000000"/>
              </w:rPr>
              <w:t>'8. Fãrã a încãlca prevederile acestui articol pot fi permise importurile la care se referã paragrafele 1, 1 bis, 3, 3 bis, 4 ºi 4 bis ºi exporturile la care se referã paragrafele 2 ºi 2 bis, din sau cãtre orice stat care nu este parte la acest protocol, dacã se hotãrãºte într-o ºedinþã a pãrþilor cã acel stat este în total acord cu art. 2, art. 2A _ 2E ºi acest articol, ºi a înaintat date în acest scop, aºa cum este specificat în art. 7.'</w:t>
            </w:r>
            <w:r>
              <w:rPr>
                <w:color w:val="000000"/>
              </w:rPr>
              <w:br/>
            </w:r>
            <w:r>
              <w:rPr>
                <w:rFonts w:cs="Arial CE" w:ascii="Arial CE" w:hAnsi="Arial CE"/>
                <w:color w:val="000000"/>
              </w:rPr>
              <w:t>3. Urmãtorul paragraf va fi adãugat la art. 4 al protocolului, sub forma paragrafului 9:</w:t>
            </w:r>
            <w:r>
              <w:rPr>
                <w:color w:val="000000"/>
              </w:rPr>
              <w:br/>
            </w:r>
            <w:r>
              <w:rPr>
                <w:rFonts w:cs="Arial CE" w:ascii="Arial CE" w:hAnsi="Arial CE"/>
                <w:color w:val="000000"/>
              </w:rPr>
              <w:t>'9. În scopurile acestui articol, termenul stat care nu este parte la acest protocol include, cu privire la o anumitã substanþã controlatã, un stat sau o organizaþie de integrare economicã regionalã care nu a fost de acord sã ia mãsurile de control în vigoare pentru acea substanþã.'</w:t>
            </w:r>
            <w:r>
              <w:rPr>
                <w:color w:val="000000"/>
              </w:rPr>
              <w:br/>
            </w:r>
            <w:r>
              <w:rPr>
                <w:rFonts w:cs="Arial CE" w:ascii="Arial CE" w:hAnsi="Arial CE"/>
                <w:color w:val="000000"/>
              </w:rPr>
              <w:t>P. Articolul 5: Situaþia specialã a þãrilor în curs de dezvoltare</w:t>
            </w:r>
            <w:r>
              <w:rPr>
                <w:color w:val="000000"/>
              </w:rPr>
              <w:br/>
            </w:r>
            <w:r>
              <w:rPr>
                <w:rFonts w:cs="Arial CE" w:ascii="Arial CE" w:hAnsi="Arial CE"/>
                <w:color w:val="000000"/>
              </w:rPr>
              <w:t>Articolul 5 al protocolului va fi înlocuit cu urmãtoarele paragrafe:</w:t>
            </w:r>
            <w:r>
              <w:rPr>
                <w:color w:val="000000"/>
              </w:rPr>
              <w:br/>
            </w:r>
            <w:r>
              <w:rPr>
                <w:rFonts w:cs="Arial CE" w:ascii="Arial CE" w:hAnsi="Arial CE"/>
                <w:color w:val="000000"/>
              </w:rPr>
              <w:t>'1. Orice parte care este þarã în curs de dezvoltare ºi al cãrei nivel anual calculat de consum pentru substanþele controlate din anexa A este mai mic de 0,3 kg pe cap de locuitor la data intrãrii în vigoare a protocolului pentru ea, sau în orice moment dupã aceea pânã la 1 ianuarie 1999, pentru a rezolva necesitãþile sale de bazã, este împuternicitã sã întârzie cu 10 ani respectarea mãsurilor de control stabilite în art. 2A _ 2E.</w:t>
            </w:r>
            <w:r>
              <w:rPr>
                <w:color w:val="000000"/>
              </w:rPr>
              <w:br/>
            </w:r>
            <w:r>
              <w:rPr>
                <w:rFonts w:cs="Arial CE" w:ascii="Arial CE" w:hAnsi="Arial CE"/>
                <w:color w:val="000000"/>
              </w:rPr>
              <w:t>2. Totuºi, orice parte care acþioneazã conform paragrafului 1 al acestui articol nu va depãºi nici nivelul calculat anual de consum pentru substanþele controlate din anexa A de 0,3 kg per capita, nici nivelul anual de consum pentru substanþele controlate din anexa B de 0,2 kg per capita.</w:t>
            </w:r>
            <w:r>
              <w:rPr>
                <w:color w:val="000000"/>
              </w:rPr>
              <w:br/>
            </w:r>
            <w:r>
              <w:rPr>
                <w:rFonts w:cs="Arial CE" w:ascii="Arial CE" w:hAnsi="Arial CE"/>
                <w:color w:val="000000"/>
              </w:rPr>
              <w:t>3. La introducerea mãsurilor de control din art. 2A _ 2E, orice parte, acþionând conform paragrafului 1 al acestui articol, este împuternicitã sã foloseascã:</w:t>
            </w:r>
            <w:r>
              <w:rPr>
                <w:color w:val="000000"/>
              </w:rPr>
              <w:br/>
            </w:r>
            <w:r>
              <w:rPr>
                <w:rFonts w:cs="Arial CE" w:ascii="Arial CE" w:hAnsi="Arial CE"/>
                <w:color w:val="000000"/>
              </w:rPr>
              <w:t>a) pentru substanþele controlate din anexa A, fie media nivelului propriu anual calculat de consum pentru perioada 1995-1997 inclusiv, fie nivelul calculat de consum de 0,3 kg per capita, care din ele este mai scãzut, ca bazã pentru îndeplinirea conformãrii cu mãsurile de control;</w:t>
            </w:r>
            <w:r>
              <w:rPr>
                <w:color w:val="000000"/>
              </w:rPr>
              <w:br/>
            </w:r>
            <w:r>
              <w:rPr>
                <w:rFonts w:cs="Arial CE" w:ascii="Arial CE" w:hAnsi="Arial CE"/>
                <w:color w:val="000000"/>
              </w:rPr>
              <w:t>b) pentru substanþele controlate din anexa B, media nivelului propriu anual calculat de consum pentru perioada 1998-2000 inclusiv, sau nivelul calculat de consum de 0,2 kg per capita, care este mai scãzut, ca bazã pentru îndeplinirea conformãrii cu mãsurile de control.</w:t>
            </w:r>
            <w:r>
              <w:rPr>
                <w:color w:val="000000"/>
              </w:rPr>
              <w:br/>
            </w:r>
            <w:r>
              <w:rPr>
                <w:rFonts w:cs="Arial CE" w:ascii="Arial CE" w:hAnsi="Arial CE"/>
                <w:color w:val="000000"/>
              </w:rPr>
              <w:t>4. Dacã o parte, care acþioneazã conform paragrafului 1 al acestui articol în orice moment înainte ca obligaþiile privind mãsurile de control de la art. 2A _ 2E sã devinã aplicabile pentru ea, se gãseºte în situaþia de a nu obþine o sursã adecvatã de substanþe controlate, poate anunþa aceasta secretariatului. Secretariatul va trebui sã transmitã imediat o copie a acestei notificãri pãrþilor care vor analiza problema în urmãtoarea lor reuniune ºi vor decide asupra acþiunilor care trebuie întreprinse.</w:t>
            </w:r>
            <w:r>
              <w:rPr>
                <w:color w:val="000000"/>
              </w:rPr>
              <w:br/>
            </w:r>
            <w:r>
              <w:rPr>
                <w:rFonts w:cs="Arial CE" w:ascii="Arial CE" w:hAnsi="Arial CE"/>
                <w:color w:val="000000"/>
              </w:rPr>
              <w:t>5. Dezvoltarea capacitãþii pãrþilor care acþioneazã conform paragrafului 1 al acestui articol de a-ºi îndeplini obligaþiile în aplicarea mãsurilor de control stabilite de art. 2A _ 2E ºi introducerea lor de cãtre aceste pãrþi, va depinde de eficienþa introducerii cooperãrii financiare conform art. 10 ºi a transferului de tehnologie conform art. 10A.</w:t>
            </w:r>
            <w:r>
              <w:rPr>
                <w:color w:val="000000"/>
              </w:rPr>
              <w:br/>
            </w:r>
            <w:r>
              <w:rPr>
                <w:rFonts w:cs="Arial CE" w:ascii="Arial CE" w:hAnsi="Arial CE"/>
                <w:color w:val="000000"/>
              </w:rPr>
              <w:t>6. Orice parte, acþionând conform paragrafului 1 al articolului, poate, în orice moment, sã anunþe secretariatul în scris cã, dupã aplicarea tuturor mãsurilor posibile, este incapabilã sã introducã oricare din, sau toate obligaþiile stabilite de art. 2A _ 2E, datoritã introducerii inadecvate a art. 10 ºi 10 A. Secretariatul va trebui sã transmitã imediat o copie a notificãrii pãrþilor care vor analiza problema la urmãtoarea lor reuniune, þinând seama de paragraful 5 al acestui articol ºi vor decide asupra acþiunii adecvate de efectuat.</w:t>
            </w:r>
            <w:r>
              <w:rPr>
                <w:color w:val="000000"/>
              </w:rPr>
              <w:br/>
            </w:r>
            <w:r>
              <w:rPr>
                <w:rFonts w:cs="Arial CE" w:ascii="Arial CE" w:hAnsi="Arial CE"/>
                <w:color w:val="000000"/>
              </w:rPr>
              <w:t>7. În timpul perioadei dintre notificare ºi reuniunea pãrþilor la care urmeazã sã se decidã acþiunile adecvate la care se referã paragraful 6 de mai sus, sau pentru o perioadã ulterioarã, dacã reuniunea pãrþilor decide astfel, nu se vor invoca procedurile de nerespectare la care se referã art. 8 împotriva pãrþii care a fãcut notificarea.</w:t>
            </w:r>
            <w:r>
              <w:rPr>
                <w:color w:val="000000"/>
              </w:rPr>
              <w:br/>
            </w:r>
            <w:r>
              <w:rPr>
                <w:rFonts w:cs="Arial CE" w:ascii="Arial CE" w:hAnsi="Arial CE"/>
                <w:color w:val="000000"/>
              </w:rPr>
              <w:t>8. O reuniune a pãrþilor va trece în revistã, nu mai târziu de 1995, situaþia þãrilor care acþioneazã conform paragrafului 1 al acestui articol, inclusiv introducerea efectivã a cooperãrii financiare ºi a transferului de tehnologie cãtre ele, ºi adoptã modificãrile pe care le considerã necesare privind programul de mãsuri de control aplicabile acelor pãrþi.</w:t>
            </w:r>
            <w:r>
              <w:rPr>
                <w:color w:val="000000"/>
              </w:rPr>
              <w:br/>
            </w:r>
            <w:r>
              <w:rPr>
                <w:rFonts w:cs="Arial CE" w:ascii="Arial CE" w:hAnsi="Arial CE"/>
                <w:color w:val="000000"/>
              </w:rPr>
              <w:t>9. Deciziile pãrþilor la care se referã paragrafele 4, 6 ºi 7 ale acestui articol vor fi luate în conformitate cu aceeaºi procedurã aplicatã la luarea de decizii de la art. 10.'</w:t>
            </w:r>
            <w:r>
              <w:rPr>
                <w:color w:val="000000"/>
              </w:rPr>
              <w:br/>
            </w:r>
            <w:r>
              <w:rPr>
                <w:rFonts w:cs="Arial CE" w:ascii="Arial CE" w:hAnsi="Arial CE"/>
                <w:color w:val="000000"/>
              </w:rPr>
              <w:t>Q. Articolul 6: Evaluarea ºi revizuirea mãsurilor de control</w:t>
            </w:r>
            <w:r>
              <w:rPr>
                <w:color w:val="000000"/>
              </w:rPr>
              <w:br/>
            </w:r>
            <w:r>
              <w:rPr>
                <w:rFonts w:cs="Arial CE" w:ascii="Arial CE" w:hAnsi="Arial CE"/>
                <w:color w:val="000000"/>
              </w:rPr>
              <w:t>Urmãtoarele cuvinte vor fi adãugate dupã 'art. 2' în art. 6 al protocolului: 'art. 2A _ 2E ºi situaþia privind producþia, importurile ºi exporturile substanþelor de tranziþie de la grupa I din anexa C.'</w:t>
            </w:r>
            <w:r>
              <w:rPr>
                <w:color w:val="000000"/>
              </w:rPr>
              <w:br/>
            </w:r>
            <w:r>
              <w:rPr>
                <w:rFonts w:cs="Arial CE" w:ascii="Arial CE" w:hAnsi="Arial CE"/>
                <w:color w:val="000000"/>
              </w:rPr>
              <w:t>R. Articolul 7: Raportarea datelor</w:t>
            </w:r>
            <w:r>
              <w:rPr>
                <w:color w:val="000000"/>
              </w:rPr>
              <w:br/>
            </w:r>
            <w:r>
              <w:rPr>
                <w:rFonts w:cs="Arial CE" w:ascii="Arial CE" w:hAnsi="Arial CE"/>
                <w:color w:val="000000"/>
              </w:rPr>
              <w:t>1. Articolul 7 al protocolului va fi înlocuit cu urmãtoarele paragrafe:</w:t>
            </w:r>
            <w:r>
              <w:rPr>
                <w:color w:val="000000"/>
              </w:rPr>
              <w:br/>
            </w:r>
            <w:r>
              <w:rPr>
                <w:rFonts w:cs="Arial CE" w:ascii="Arial CE" w:hAnsi="Arial CE"/>
                <w:color w:val="000000"/>
              </w:rPr>
              <w:t>'1. Fiecare parte, în decursul a 3 luni din momentul în care devine parte, va furniza secretariatului datele statistice privind producþia, importurile ºi exporturile pentru fiecare din substanþele controlate din anexa A, pentru anul 1986, sau cele mai bune estimãri posibile ale acestor date, dacã datele în sine nu sunt disponibile.</w:t>
            </w:r>
            <w:r>
              <w:rPr>
                <w:color w:val="000000"/>
              </w:rPr>
              <w:br/>
            </w:r>
            <w:r>
              <w:rPr>
                <w:rFonts w:cs="Arial CE" w:ascii="Arial CE" w:hAnsi="Arial CE"/>
                <w:color w:val="000000"/>
              </w:rPr>
              <w:t>2. Fiecare parte va furniza secretariatului datele statistice privind producþia, importurile ºi exporturile pentru fiecare din substanþele controlate din anexa B ºi din substanþele de tranziþie din grupa I din anexa C pentru anul 1989, sau cele mai bune estimãri posibile ale acestor date, dacã datele în sine nu sunt disponibile, nu mai târziu de 3 luni de la data când intrã în vigoare prevederile protocolului privind substanþele din anexa B, pentru acea parte.</w:t>
            </w:r>
            <w:r>
              <w:rPr>
                <w:color w:val="000000"/>
              </w:rPr>
              <w:br/>
            </w:r>
            <w:r>
              <w:rPr>
                <w:rFonts w:cs="Arial CE" w:ascii="Arial CE" w:hAnsi="Arial CE"/>
                <w:color w:val="000000"/>
              </w:rPr>
              <w:t>3. Fiecare parte va furniza secretariatului datele statistice privind producþia proprie anualã (dupã cum este definit de paragraful 5 al art. 1), ºi separat,</w:t>
            </w:r>
            <w:r>
              <w:rPr>
                <w:color w:val="000000"/>
              </w:rPr>
              <w:br/>
            </w:r>
            <w:r>
              <w:rPr>
                <w:rFonts w:cs="Arial CE" w:ascii="Arial CE" w:hAnsi="Arial CE"/>
                <w:color w:val="000000"/>
              </w:rPr>
              <w:t>_ cantitãþile folosite pentru stoc;</w:t>
            </w:r>
            <w:r>
              <w:rPr>
                <w:color w:val="000000"/>
              </w:rPr>
              <w:br/>
            </w:r>
            <w:r>
              <w:rPr>
                <w:rFonts w:cs="Arial CE" w:ascii="Arial CE" w:hAnsi="Arial CE"/>
                <w:color w:val="000000"/>
              </w:rPr>
              <w:t>_ cantitãþile distruse prin tehnologiile aprobate de pãrþi;</w:t>
            </w:r>
            <w:r>
              <w:rPr>
                <w:color w:val="000000"/>
              </w:rPr>
              <w:br/>
            </w:r>
            <w:r>
              <w:rPr>
                <w:rFonts w:cs="Arial CE" w:ascii="Arial CE" w:hAnsi="Arial CE"/>
                <w:color w:val="000000"/>
              </w:rPr>
              <w:t>_ importurile ºi exporturile cãtre pãrþi ºi respectiv nepãrþi, pentru fiecare din substanþele controlate, listate în anexele A ºi B ºi substanþele de tranziþie din grupa I a anexei C, pentru anul în care, pentru acea parte, intrã în vigoare prevederile privind substanþele din anexa B ºi pentru fiecare an ulterior. Datele vor fi transmise nu mai târziu de 9 luni de la sfârºitul anului la care se referã datele.</w:t>
            </w:r>
            <w:r>
              <w:rPr>
                <w:color w:val="000000"/>
              </w:rPr>
              <w:br/>
            </w:r>
            <w:r>
              <w:rPr>
                <w:rFonts w:cs="Arial CE" w:ascii="Arial CE" w:hAnsi="Arial CE"/>
                <w:color w:val="000000"/>
              </w:rPr>
              <w:t>4. Pentru pãrþile care acþioneazã conform prevederilor paragrafului 8 a) al art. 2, cerinþele paragrafelor 1, 2, 3 ale acestui articol privind datele statistice ale importurilor ºi exporturilor vor fi îndeplinite dacã organizaþia de integrare economicã regionalã implicatã asigurã datele de importuri ºi exporturi între organizaþie ºi statele care nu sunt membre ale organizaþiei.'</w:t>
            </w:r>
            <w:r>
              <w:rPr>
                <w:color w:val="000000"/>
              </w:rPr>
              <w:br/>
            </w:r>
            <w:r>
              <w:rPr>
                <w:rFonts w:cs="Arial CE" w:ascii="Arial CE" w:hAnsi="Arial CE"/>
                <w:color w:val="000000"/>
              </w:rPr>
              <w:t>S. Articolul 9: Cercetarea, dezvoltarea, conºtientizarea maselor ºi schimbul de informaþii</w:t>
            </w:r>
            <w:r>
              <w:rPr>
                <w:color w:val="000000"/>
              </w:rPr>
              <w:br/>
            </w:r>
            <w:r>
              <w:rPr>
                <w:rFonts w:cs="Arial CE" w:ascii="Arial CE" w:hAnsi="Arial CE"/>
                <w:color w:val="000000"/>
              </w:rPr>
              <w:t>Paragraful 1 a) al art. 9 al protocolului va fi înlocuit cu urmãtoarele:</w:t>
            </w:r>
            <w:r>
              <w:rPr>
                <w:color w:val="000000"/>
              </w:rPr>
              <w:br/>
            </w:r>
            <w:r>
              <w:rPr>
                <w:rFonts w:cs="Arial CE" w:ascii="Arial CE" w:hAnsi="Arial CE"/>
                <w:color w:val="000000"/>
              </w:rPr>
              <w:t>'a) cele mai bune tehnologii pentru îmbunãtãþirea reþinerii, recuperãrii, reciclãrii sau distrugerii substanþelor controlate ºi de tranziþie sau pentru reducerea emisiilor lor.'</w:t>
            </w:r>
            <w:r>
              <w:rPr>
                <w:color w:val="000000"/>
              </w:rPr>
              <w:br/>
            </w:r>
            <w:r>
              <w:rPr>
                <w:rFonts w:cs="Arial CE" w:ascii="Arial CE" w:hAnsi="Arial CE"/>
                <w:color w:val="000000"/>
              </w:rPr>
              <w:t>T. Articolul 10: Mecanism financiar</w:t>
            </w:r>
            <w:r>
              <w:rPr>
                <w:color w:val="000000"/>
              </w:rPr>
              <w:br/>
            </w:r>
            <w:r>
              <w:rPr>
                <w:rFonts w:cs="Arial CE" w:ascii="Arial CE" w:hAnsi="Arial CE"/>
                <w:color w:val="000000"/>
              </w:rPr>
              <w:t>Articolul 10 al protocolului va fi înlocuit cu urmãtoarele:</w:t>
            </w:r>
            <w:r>
              <w:rPr>
                <w:color w:val="000000"/>
              </w:rPr>
              <w:br/>
            </w:r>
            <w:r>
              <w:rPr>
                <w:rFonts w:cs="Arial CE" w:ascii="Arial CE" w:hAnsi="Arial CE"/>
                <w:color w:val="000000"/>
              </w:rPr>
              <w:t>'Articolul 10: Mecanism financiar</w:t>
            </w:r>
            <w:r>
              <w:rPr>
                <w:color w:val="000000"/>
              </w:rPr>
              <w:br/>
            </w:r>
            <w:r>
              <w:rPr>
                <w:rFonts w:cs="Arial CE" w:ascii="Arial CE" w:hAnsi="Arial CE"/>
                <w:color w:val="000000"/>
              </w:rPr>
              <w:t>1. Pãrþile vor stabili un mecanism pentru asigurarea cooperãrii financiare ºi tehnice, inclusiv a transferului de tehnologii pãrþilor care acþioneazã conform paragrafului 1 al art. 5 al acestui protocol pentru a le da posibilitatea de a respecta mãsurile de control stabilite în art. 2A _ 2E ale protocolului. Mecanismul, la care contribuþiile vor fi suplimentare faþã de alte transferuri financiare cãtre pãrþile care acþioneazã conform acestui paragraf, va trebui sã acopere toate costurile în creºtere, suplimentare, convenite pentru aceste pãrþi, pentru a le da posibilitatea de a respecta mãsurile de control ale protocolului. Reuniunea pãrþilor va hotãrî asupra unei liste care sã indice categoriile de costuri suplimentare.</w:t>
            </w:r>
            <w:r>
              <w:rPr>
                <w:color w:val="000000"/>
              </w:rPr>
              <w:br/>
            </w:r>
            <w:r>
              <w:rPr>
                <w:rFonts w:cs="Arial CE" w:ascii="Arial CE" w:hAnsi="Arial CE"/>
                <w:color w:val="000000"/>
              </w:rPr>
              <w:t>2. Mecanismul stabilit conform paragrafului 1 va trebui sã includã un fond multilateral. Poate include, de asemenea, alte mijloace de cooperare multilateralã regionalã ºi bilateralã.</w:t>
            </w:r>
            <w:r>
              <w:rPr>
                <w:color w:val="000000"/>
              </w:rPr>
              <w:br/>
            </w:r>
            <w:r>
              <w:rPr>
                <w:rFonts w:cs="Arial CE" w:ascii="Arial CE" w:hAnsi="Arial CE"/>
                <w:color w:val="000000"/>
              </w:rPr>
              <w:t>3. Fondul multilateral va trebui:</w:t>
            </w:r>
            <w:r>
              <w:rPr>
                <w:color w:val="000000"/>
              </w:rPr>
              <w:br/>
            </w:r>
            <w:r>
              <w:rPr>
                <w:rFonts w:cs="Arial CE" w:ascii="Arial CE" w:hAnsi="Arial CE"/>
                <w:color w:val="000000"/>
              </w:rPr>
              <w:t>a) sã acopere costurile suplimentare convenite, pe bazã de donaþie sau concesie, dupã cum este cazul, ºi conform criteriilor ce se vor stabili de cãtre pãrþi;</w:t>
            </w:r>
            <w:r>
              <w:rPr>
                <w:color w:val="000000"/>
              </w:rPr>
              <w:br/>
            </w:r>
            <w:r>
              <w:rPr>
                <w:rFonts w:cs="Arial CE" w:ascii="Arial CE" w:hAnsi="Arial CE"/>
                <w:color w:val="000000"/>
              </w:rPr>
              <w:t>b) sã finanþeze funcþiile de decontare pentru:</w:t>
            </w:r>
            <w:r>
              <w:rPr>
                <w:color w:val="000000"/>
              </w:rPr>
              <w:br/>
            </w:r>
            <w:r>
              <w:rPr>
                <w:rFonts w:cs="Arial CE" w:ascii="Arial CE" w:hAnsi="Arial CE"/>
                <w:color w:val="000000"/>
              </w:rPr>
              <w:t>(i) a ajuta pãrþile care acþioneazã conform paragrafului 1 al art. 5, prin studii specifice þãrii ºi altã cooperare tehnicã, pentru identificarea necesitãþilor lor de cooperare;</w:t>
            </w:r>
            <w:r>
              <w:rPr>
                <w:color w:val="000000"/>
              </w:rPr>
              <w:br/>
            </w:r>
            <w:r>
              <w:rPr>
                <w:rFonts w:cs="Arial CE" w:ascii="Arial CE" w:hAnsi="Arial CE"/>
                <w:color w:val="000000"/>
              </w:rPr>
              <w:t>(ii) a facilita cooperarea tehnicã în rezolvarea acestor necesitãþi identificate;</w:t>
            </w:r>
            <w:r>
              <w:rPr>
                <w:color w:val="000000"/>
              </w:rPr>
              <w:br/>
            </w:r>
            <w:r>
              <w:rPr>
                <w:rFonts w:cs="Arial CE" w:ascii="Arial CE" w:hAnsi="Arial CE"/>
                <w:color w:val="000000"/>
              </w:rPr>
              <w:t>(iii) a distribui, conform art. 9, informaþii ºi materiale relevante ºi pentru a þine ºedinþe de lucru, sesiuni de ºcolarizare ºi alte activitãþi în beneficiul pãrþilor care sunt þãri în curs de dezvoltare; ºi</w:t>
            </w:r>
            <w:r>
              <w:rPr>
                <w:color w:val="000000"/>
              </w:rPr>
              <w:br/>
            </w:r>
            <w:r>
              <w:rPr>
                <w:rFonts w:cs="Arial CE" w:ascii="Arial CE" w:hAnsi="Arial CE"/>
                <w:color w:val="000000"/>
              </w:rPr>
              <w:t>(iv) a facilita ºi supraveghea alte tipuri de cooperare multilateralã, regionalã ºi bilateralã, disponibile pentru pãrþile care sunt þãri în curs de dezvoltare;</w:t>
            </w:r>
            <w:r>
              <w:rPr>
                <w:color w:val="000000"/>
              </w:rPr>
              <w:br/>
            </w:r>
            <w:r>
              <w:rPr>
                <w:rFonts w:cs="Arial CE" w:ascii="Arial CE" w:hAnsi="Arial CE"/>
                <w:color w:val="000000"/>
              </w:rPr>
              <w:t>c) sã finanþeze serviciile de secretariat ale Fondului multilateral ºi costurile de susþinere legate de acestea.</w:t>
            </w:r>
            <w:r>
              <w:rPr>
                <w:color w:val="000000"/>
              </w:rPr>
              <w:br/>
            </w:r>
            <w:r>
              <w:rPr>
                <w:rFonts w:cs="Arial CE" w:ascii="Arial CE" w:hAnsi="Arial CE"/>
                <w:color w:val="000000"/>
              </w:rPr>
              <w:t>4. Fondul multilateral funcþioneazã sub autoritatea pãrþilor care vor decide asupra tuturor politicilor sale.</w:t>
            </w:r>
            <w:r>
              <w:rPr>
                <w:color w:val="000000"/>
              </w:rPr>
              <w:br/>
            </w:r>
            <w:r>
              <w:rPr>
                <w:rFonts w:cs="Arial CE" w:ascii="Arial CE" w:hAnsi="Arial CE"/>
                <w:color w:val="000000"/>
              </w:rPr>
              <w:t>5. Pãrþile vor stabili un comitet executiv pentru a dezvolta ºi supraveghea introducerea metodelor operaþionale, liniilor directoare, aranjamentelor administrative specifice, inclusiv plãþile resurselor, pentru realizarea obiectivelor Fondului multilateral. Comitetul executiv îºi va îndeplini sarcinile ºi responsabilitãþile specificate în termenii de referinþã conveniþi de pãrþi, cu cooperarea ºi asistenþa Bãncii Internaþionale pentru Reconstrucþie ºi Dezvoltare, Bãncii Mondiale, Programului Naþiunilor Unite pentru Mediu, Programului Naþiunilor Unite pentru Dezvoltare sau al altor agenþii adecvate în funcþie de zonele domeniului lor de expertizã respective. Membrii Comitetului executiv care vor fi aleºi pe baza unei reprezentãri echitabile a pãrþilor care acþioneazã conform paragrafului 1 al art. 5 ºi a celorlalte pãrþi vor fi susþinuþi de pãrþi.</w:t>
            </w:r>
            <w:r>
              <w:rPr>
                <w:color w:val="000000"/>
              </w:rPr>
              <w:br/>
            </w:r>
            <w:r>
              <w:rPr>
                <w:rFonts w:cs="Arial CE" w:ascii="Arial CE" w:hAnsi="Arial CE"/>
                <w:color w:val="000000"/>
              </w:rPr>
              <w:t>6. Fondul multilateral va fi finanþat prin contribuþii din partea pãrþilor care nu acþioneazã conform paragrafului 1 al art. 5, în valutã convertibilã sau, în anumite situaþii, în naturã sau în valutã naþionalã pe baza scalei de evaluãri a Naþiunilor Unite. Se vor încuraja contribuþiile ºi ale altor pãrþi. Cooperarea bilateralã, ºi în anumite cazuri convenitã printr-o decizie a pãrþilor, regionala poate, pânã la un procent ºi în conformitate cu criteriile specificate prin decizia pãrþilor, sã fie consideratã ca o contribuþie la Fondul multilateral, cu condiþia ca astfel de cooperare sã asigure minimum:</w:t>
            </w:r>
            <w:r>
              <w:rPr>
                <w:color w:val="000000"/>
              </w:rPr>
              <w:br/>
            </w:r>
            <w:r>
              <w:rPr>
                <w:rFonts w:cs="Arial CE" w:ascii="Arial CE" w:hAnsi="Arial CE"/>
                <w:color w:val="000000"/>
              </w:rPr>
              <w:t>a) respectarea prevederilor acestui protocol;</w:t>
            </w:r>
            <w:r>
              <w:rPr>
                <w:color w:val="000000"/>
              </w:rPr>
              <w:br/>
            </w:r>
            <w:r>
              <w:rPr>
                <w:rFonts w:cs="Arial CE" w:ascii="Arial CE" w:hAnsi="Arial CE"/>
                <w:color w:val="000000"/>
              </w:rPr>
              <w:t>b) resurse suplimentare; ºi</w:t>
            </w:r>
            <w:r>
              <w:rPr>
                <w:color w:val="000000"/>
              </w:rPr>
              <w:br/>
            </w:r>
            <w:r>
              <w:rPr>
                <w:rFonts w:cs="Arial CE" w:ascii="Arial CE" w:hAnsi="Arial CE"/>
                <w:color w:val="000000"/>
              </w:rPr>
              <w:t>c) acoperirea costurilor suplimentare convenite.</w:t>
            </w:r>
            <w:r>
              <w:rPr>
                <w:color w:val="000000"/>
              </w:rPr>
              <w:br/>
            </w:r>
            <w:r>
              <w:rPr>
                <w:rFonts w:cs="Arial CE" w:ascii="Arial CE" w:hAnsi="Arial CE"/>
                <w:color w:val="000000"/>
              </w:rPr>
              <w:t>7. Pãrþile vor decide asupra programului bugetar al Fondului multilateral pentru fiecare perioadã fiscalã ºi asupra procentului contribuþiilor fiecãrei pãrþi.</w:t>
            </w:r>
            <w:r>
              <w:rPr>
                <w:color w:val="000000"/>
              </w:rPr>
              <w:br/>
            </w:r>
            <w:r>
              <w:rPr>
                <w:rFonts w:cs="Arial CE" w:ascii="Arial CE" w:hAnsi="Arial CE"/>
                <w:color w:val="000000"/>
              </w:rPr>
              <w:t>8. Resursele din Fondul multilateral vor fi rambursate cu sprijinul pãrþii beneficiare.</w:t>
            </w:r>
            <w:r>
              <w:rPr>
                <w:color w:val="000000"/>
              </w:rPr>
              <w:br/>
            </w:r>
            <w:r>
              <w:rPr>
                <w:rFonts w:cs="Arial CE" w:ascii="Arial CE" w:hAnsi="Arial CE"/>
                <w:color w:val="000000"/>
              </w:rPr>
              <w:t>9. Deciziile pãrþilor, conform cu acest articol, vor fi luate prin consens ori de câte ori e posibil. Dacã s-au epuizat toate eforturile pentru realizarea unui consens ºi nu s-a ajuns la nici un acord, deciziile se adoptã de cãtre majoritatea de douã treimi din voturile pãrþilor prezente ºi care voteazã, reprezentând majoritatea pãrþilor care acþioneazã conform paragrafului 1 al art. 5, prezente, ºi care voteazã ºi majoritatea celorlalte pãrþi prezente ºi votând.</w:t>
            </w:r>
            <w:r>
              <w:rPr>
                <w:color w:val="000000"/>
              </w:rPr>
              <w:br/>
            </w:r>
            <w:r>
              <w:rPr>
                <w:rFonts w:cs="Arial CE" w:ascii="Arial CE" w:hAnsi="Arial CE"/>
                <w:color w:val="000000"/>
              </w:rPr>
              <w:t>10. Mecanismul financiar stabilit de acest articol nu afecteazã nici un aranjament viitor ce poate apãrea legat de problemele de mediu.'</w:t>
            </w:r>
            <w:r>
              <w:rPr>
                <w:color w:val="000000"/>
              </w:rPr>
              <w:br/>
            </w:r>
            <w:r>
              <w:rPr>
                <w:rFonts w:cs="Arial CE" w:ascii="Arial CE" w:hAnsi="Arial CE"/>
                <w:color w:val="000000"/>
              </w:rPr>
              <w:t>U. Articolul 10 A: Transferul de tehnologii</w:t>
            </w:r>
            <w:r>
              <w:rPr>
                <w:color w:val="000000"/>
              </w:rPr>
              <w:br/>
            </w:r>
            <w:r>
              <w:rPr>
                <w:rFonts w:cs="Arial CE" w:ascii="Arial CE" w:hAnsi="Arial CE"/>
                <w:color w:val="000000"/>
              </w:rPr>
              <w:t>Urmãtorul articol va fi adãugat la protocol ca art. 10 A.</w:t>
            </w:r>
            <w:r>
              <w:rPr>
                <w:color w:val="000000"/>
              </w:rPr>
              <w:br/>
            </w:r>
            <w:r>
              <w:rPr>
                <w:rFonts w:cs="Arial CE" w:ascii="Arial CE" w:hAnsi="Arial CE"/>
                <w:color w:val="000000"/>
              </w:rPr>
              <w:t>'Articolul 10 A: Transferul de tehnologii</w:t>
            </w:r>
            <w:r>
              <w:rPr>
                <w:color w:val="000000"/>
              </w:rPr>
              <w:br/>
            </w:r>
            <w:r>
              <w:rPr>
                <w:rFonts w:cs="Arial CE" w:ascii="Arial CE" w:hAnsi="Arial CE"/>
                <w:color w:val="000000"/>
              </w:rPr>
              <w:t>Fiecare parte va lua toate mãsurile posibile, conforme cu programele susþinute de mecanismul financiar, pentru a asigura:</w:t>
            </w:r>
            <w:r>
              <w:rPr>
                <w:color w:val="000000"/>
              </w:rPr>
              <w:br/>
            </w:r>
            <w:r>
              <w:rPr>
                <w:rFonts w:cs="Arial CE" w:ascii="Arial CE" w:hAnsi="Arial CE"/>
                <w:color w:val="000000"/>
              </w:rPr>
              <w:t>a) ca substanþele de înlocuire prezentând siguranþa pentru mediu ºi tehnologiile aferente lor, cele mai bune disponibile, vor fi cât mai repede transferate cãtre pãrþile care acþioneazã conform paragrafului 1 al art. 5; ºi</w:t>
            </w:r>
            <w:r>
              <w:rPr>
                <w:color w:val="000000"/>
              </w:rPr>
              <w:br/>
            </w:r>
            <w:r>
              <w:rPr>
                <w:rFonts w:cs="Arial CE" w:ascii="Arial CE" w:hAnsi="Arial CE"/>
                <w:color w:val="000000"/>
              </w:rPr>
              <w:t>b) ca transferurile la care se face referire în subparagraful a) sã se facã în condiþiile cele mai corecte ºi mai favorabile.</w:t>
            </w:r>
            <w:r>
              <w:rPr>
                <w:color w:val="000000"/>
              </w:rPr>
              <w:br/>
            </w:r>
            <w:r>
              <w:rPr>
                <w:rFonts w:cs="Arial CE" w:ascii="Arial CE" w:hAnsi="Arial CE"/>
                <w:color w:val="000000"/>
              </w:rPr>
              <w:t>V. Articolul 11: Reuniunile pãrþilor</w:t>
            </w:r>
            <w:r>
              <w:rPr>
                <w:color w:val="000000"/>
              </w:rPr>
              <w:br/>
            </w:r>
            <w:r>
              <w:rPr>
                <w:rFonts w:cs="Arial CE" w:ascii="Arial CE" w:hAnsi="Arial CE"/>
                <w:color w:val="000000"/>
              </w:rPr>
              <w:t>Paragraful 4 g) al art. 11 al protocolului va fi înlocuit cu urmãtoarele:</w:t>
            </w:r>
            <w:r>
              <w:rPr>
                <w:color w:val="000000"/>
              </w:rPr>
              <w:br/>
            </w:r>
            <w:r>
              <w:rPr>
                <w:rFonts w:cs="Arial CE" w:ascii="Arial CE" w:hAnsi="Arial CE"/>
                <w:color w:val="000000"/>
              </w:rPr>
              <w:t>g) evalueazã, în conformitate cu art. 6, mãsurile de control ºi situaþia privind substanþele de tranziþie;'</w:t>
            </w:r>
            <w:r>
              <w:rPr>
                <w:color w:val="000000"/>
              </w:rPr>
              <w:br/>
            </w:r>
            <w:r>
              <w:rPr>
                <w:rFonts w:cs="Arial CE" w:ascii="Arial CE" w:hAnsi="Arial CE"/>
                <w:color w:val="000000"/>
              </w:rPr>
              <w:t>W. Articolul 17: Pãrþi care aderã dupã intrarea în vigoare</w:t>
            </w:r>
            <w:r>
              <w:rPr>
                <w:color w:val="000000"/>
              </w:rPr>
              <w:br/>
            </w:r>
            <w:r>
              <w:rPr>
                <w:rFonts w:cs="Arial CE" w:ascii="Arial CE" w:hAnsi="Arial CE"/>
                <w:color w:val="000000"/>
              </w:rPr>
              <w:t>Urmãtoarele cuvinte: 'art. 2A _ 2E, ºi' se vor adãuga dupã cuvintele: 'ca ºi în conformitate cu' în art. 17.'</w:t>
            </w:r>
            <w:r>
              <w:rPr>
                <w:color w:val="000000"/>
              </w:rPr>
              <w:br/>
            </w:r>
            <w:r>
              <w:rPr>
                <w:rFonts w:cs="Arial CE" w:ascii="Arial CE" w:hAnsi="Arial CE"/>
                <w:color w:val="000000"/>
              </w:rPr>
              <w:t>X. Articolul 19: Retragerea</w:t>
            </w:r>
            <w:r>
              <w:rPr>
                <w:color w:val="000000"/>
              </w:rPr>
              <w:br/>
            </w:r>
            <w:r>
              <w:rPr>
                <w:rFonts w:cs="Arial CE" w:ascii="Arial CE" w:hAnsi="Arial CE"/>
                <w:color w:val="000000"/>
              </w:rPr>
              <w:t>Articolul 19 al protocolului va fi înlocuit cu urmãtorul paragraf:</w:t>
            </w:r>
            <w:r>
              <w:rPr>
                <w:color w:val="000000"/>
              </w:rPr>
              <w:br/>
            </w:r>
            <w:r>
              <w:rPr>
                <w:rFonts w:cs="Arial CE" w:ascii="Arial CE" w:hAnsi="Arial CE"/>
                <w:color w:val="000000"/>
              </w:rPr>
              <w:t>'Orice parte se poate retrage din acest protocol înaintând o notificare în scris depozitarului în orice moment dupã 4 ani de asumare a obligaþiilor specificate la paragraful 1 al art. 2 A. Orice astfel de retragere va deveni efectivã la expirarea unui an de la data primirii de cãtre depozitar sau la o datã ulterioarã specificatã în notificarea de retragere.'</w:t>
            </w:r>
            <w:r>
              <w:rPr>
                <w:color w:val="000000"/>
              </w:rPr>
              <w:br/>
            </w:r>
            <w:r>
              <w:rPr>
                <w:rFonts w:cs="Arial CE" w:ascii="Arial CE" w:hAnsi="Arial CE"/>
                <w:color w:val="000000"/>
              </w:rPr>
              <w:t>Y. Anexe</w:t>
            </w:r>
            <w:r>
              <w:rPr>
                <w:color w:val="000000"/>
              </w:rPr>
              <w:br/>
            </w:r>
            <w:r>
              <w:rPr>
                <w:rFonts w:cs="Arial CE" w:ascii="Arial CE" w:hAnsi="Arial CE"/>
                <w:color w:val="000000"/>
              </w:rPr>
              <w:t>Urmãtoarele anexe vor fi adãugate la protocol:</w:t>
            </w:r>
            <w:r>
              <w:rPr>
                <w:color w:val="000000"/>
              </w:rPr>
              <w:br/>
            </w:r>
            <w:r>
              <w:rPr>
                <w:rFonts w:cs="Courier New CE;Courier New" w:ascii="Courier New CE;Courier New" w:hAnsi="Courier New CE;Courier New"/>
                <w:color w:val="000000"/>
              </w:rPr>
              <w:t xml:space="preserve">ANEXA B </w:t>
            </w:r>
            <w:r>
              <w:rPr>
                <w:color w:val="000000"/>
              </w:rPr>
              <w:br/>
            </w:r>
            <w:r>
              <w:rPr>
                <w:rFonts w:cs="Courier New CE;Courier New" w:ascii="Courier New CE;Courier New" w:hAnsi="Courier New CE;Courier New"/>
                <w:color w:val="000000"/>
              </w:rPr>
              <w:t xml:space="preserve">SUBSTANÞE CONTROLATE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Grupa Substanþa Potenþialul de epuizare </w:t>
            </w:r>
            <w:r>
              <w:rPr>
                <w:color w:val="000000"/>
              </w:rPr>
              <w:br/>
            </w:r>
            <w:r>
              <w:rPr>
                <w:rFonts w:cs="Courier New CE;Courier New" w:ascii="Courier New CE;Courier New" w:hAnsi="Courier New CE;Courier New"/>
                <w:color w:val="000000"/>
              </w:rPr>
              <w:t xml:space="preserve">a ozonului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Grupa I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CF3Cl (CFC-13) 1,0 </w:t>
            </w:r>
            <w:r>
              <w:rPr>
                <w:color w:val="000000"/>
              </w:rPr>
              <w:br/>
            </w:r>
            <w:r>
              <w:rPr>
                <w:rFonts w:cs="Courier New CE;Courier New" w:ascii="Courier New CE;Courier New" w:hAnsi="Courier New CE;Courier New"/>
                <w:color w:val="000000"/>
              </w:rPr>
              <w:t xml:space="preserve">C2FCl5 (CFC-111) 1,0 </w:t>
            </w:r>
            <w:r>
              <w:rPr>
                <w:color w:val="000000"/>
              </w:rPr>
              <w:br/>
            </w:r>
            <w:r>
              <w:rPr>
                <w:rFonts w:cs="Courier New CE;Courier New" w:ascii="Courier New CE;Courier New" w:hAnsi="Courier New CE;Courier New"/>
                <w:color w:val="000000"/>
              </w:rPr>
              <w:t xml:space="preserve">C2F2Cl4 (CFC-112) 1,0 </w:t>
            </w:r>
            <w:r>
              <w:rPr>
                <w:color w:val="000000"/>
              </w:rPr>
              <w:br/>
            </w:r>
            <w:r>
              <w:rPr>
                <w:rFonts w:cs="Courier New CE;Courier New" w:ascii="Courier New CE;Courier New" w:hAnsi="Courier New CE;Courier New"/>
                <w:color w:val="000000"/>
              </w:rPr>
              <w:t xml:space="preserve">C3FCl7 (CFC-211) 1,0 </w:t>
            </w:r>
            <w:r>
              <w:rPr>
                <w:color w:val="000000"/>
              </w:rPr>
              <w:br/>
            </w:r>
            <w:r>
              <w:rPr>
                <w:rFonts w:cs="Courier New CE;Courier New" w:ascii="Courier New CE;Courier New" w:hAnsi="Courier New CE;Courier New"/>
                <w:color w:val="000000"/>
              </w:rPr>
              <w:t xml:space="preserve">C3F2Cl6 (CFC-212) 1,0 </w:t>
            </w:r>
            <w:r>
              <w:rPr>
                <w:color w:val="000000"/>
              </w:rPr>
              <w:br/>
            </w:r>
            <w:r>
              <w:rPr>
                <w:rFonts w:cs="Courier New CE;Courier New" w:ascii="Courier New CE;Courier New" w:hAnsi="Courier New CE;Courier New"/>
                <w:color w:val="000000"/>
              </w:rPr>
              <w:t xml:space="preserve">C3F3Cl5 (CFC-213) 1,0 </w:t>
            </w:r>
            <w:r>
              <w:rPr>
                <w:color w:val="000000"/>
              </w:rPr>
              <w:br/>
            </w:r>
            <w:r>
              <w:rPr>
                <w:rFonts w:cs="Courier New CE;Courier New" w:ascii="Courier New CE;Courier New" w:hAnsi="Courier New CE;Courier New"/>
                <w:color w:val="000000"/>
              </w:rPr>
              <w:t xml:space="preserve">C3F4Cl4 (CFC-214) 1,0 </w:t>
            </w:r>
            <w:r>
              <w:rPr>
                <w:color w:val="000000"/>
              </w:rPr>
              <w:br/>
            </w:r>
            <w:r>
              <w:rPr>
                <w:rFonts w:cs="Courier New CE;Courier New" w:ascii="Courier New CE;Courier New" w:hAnsi="Courier New CE;Courier New"/>
                <w:color w:val="000000"/>
              </w:rPr>
              <w:t xml:space="preserve">C3F5Cl3 (CFC-215) 1,0 </w:t>
            </w:r>
            <w:r>
              <w:rPr>
                <w:color w:val="000000"/>
              </w:rPr>
              <w:br/>
            </w:r>
            <w:r>
              <w:rPr>
                <w:rFonts w:cs="Courier New CE;Courier New" w:ascii="Courier New CE;Courier New" w:hAnsi="Courier New CE;Courier New"/>
                <w:color w:val="000000"/>
              </w:rPr>
              <w:t xml:space="preserve">C3F6Cl2 (CFC-216) 1,0 </w:t>
            </w:r>
            <w:r>
              <w:rPr>
                <w:color w:val="000000"/>
              </w:rPr>
              <w:br/>
            </w:r>
            <w:r>
              <w:rPr>
                <w:rFonts w:cs="Courier New CE;Courier New" w:ascii="Courier New CE;Courier New" w:hAnsi="Courier New CE;Courier New"/>
                <w:color w:val="000000"/>
              </w:rPr>
              <w:t xml:space="preserve">C3F7Cl (CFC-217) 1,0 </w:t>
            </w:r>
            <w:r>
              <w:rPr>
                <w:color w:val="000000"/>
              </w:rPr>
              <w:br/>
            </w:r>
            <w:r>
              <w:rPr>
                <w:rFonts w:cs="Courier New CE;Courier New" w:ascii="Courier New CE;Courier New" w:hAnsi="Courier New CE;Courier New"/>
                <w:color w:val="000000"/>
              </w:rPr>
              <w:t xml:space="preserve">Grupa II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CCl4 tetraclorura de carbon 1,1 </w:t>
            </w:r>
            <w:r>
              <w:rPr>
                <w:color w:val="000000"/>
              </w:rPr>
              <w:br/>
            </w:r>
            <w:r>
              <w:rPr>
                <w:rFonts w:cs="Courier New CE;Courier New" w:ascii="Courier New CE;Courier New" w:hAnsi="Courier New CE;Courier New"/>
                <w:color w:val="000000"/>
              </w:rPr>
              <w:t xml:space="preserve">Grupa III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C2H3Cl3*) 1, 1, 1-tricloretan </w:t>
            </w:r>
            <w:r>
              <w:rPr>
                <w:color w:val="000000"/>
              </w:rPr>
              <w:br/>
            </w:r>
            <w:r>
              <w:rPr>
                <w:rFonts w:cs="Courier New CE;Courier New" w:ascii="Courier New CE;Courier New" w:hAnsi="Courier New CE;Courier New"/>
                <w:color w:val="000000"/>
              </w:rPr>
              <w:t xml:space="preserve">(metilcloroform) 0,1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 Aceastã formulã nu se referã la 1, 1, 2-tricloretan. </w:t>
            </w:r>
            <w:r>
              <w:rPr>
                <w:color w:val="000000"/>
              </w:rPr>
              <w:br/>
            </w:r>
            <w:r>
              <w:rPr>
                <w:rFonts w:cs="Courier New CE;Courier New" w:ascii="Courier New CE;Courier New" w:hAnsi="Courier New CE;Courier New"/>
                <w:color w:val="000000"/>
              </w:rPr>
              <w:t xml:space="preserve">ANEXA C </w:t>
            </w:r>
            <w:r>
              <w:rPr>
                <w:color w:val="000000"/>
              </w:rPr>
              <w:br/>
            </w:r>
            <w:r>
              <w:rPr>
                <w:rFonts w:cs="Courier New CE;Courier New" w:ascii="Courier New CE;Courier New" w:hAnsi="Courier New CE;Courier New"/>
                <w:color w:val="000000"/>
              </w:rPr>
              <w:t xml:space="preserve">SUBSTANÞE DE TRANZIÞIE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Grupa Substanþa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Grupa I </w:t>
            </w:r>
            <w:r>
              <w:rPr>
                <w:color w:val="000000"/>
              </w:rPr>
              <w:br/>
            </w:r>
            <w:r>
              <w:rPr>
                <w:rFonts w:cs="Courier New CE;Courier New" w:ascii="Courier New CE;Courier New" w:hAnsi="Courier New CE;Courier New"/>
                <w:color w:val="000000"/>
              </w:rPr>
              <w:t xml:space="preserve">--------- </w:t>
            </w:r>
            <w:r>
              <w:rPr>
                <w:color w:val="000000"/>
              </w:rPr>
              <w:br/>
            </w:r>
            <w:r>
              <w:rPr>
                <w:rFonts w:cs="Courier New CE;Courier New" w:ascii="Courier New CE;Courier New" w:hAnsi="Courier New CE;Courier New"/>
                <w:color w:val="000000"/>
              </w:rPr>
              <w:t xml:space="preserve">CHFCl2 (HCFC-21) </w:t>
            </w:r>
            <w:r>
              <w:rPr>
                <w:color w:val="000000"/>
              </w:rPr>
              <w:br/>
            </w:r>
            <w:r>
              <w:rPr>
                <w:rFonts w:cs="Courier New CE;Courier New" w:ascii="Courier New CE;Courier New" w:hAnsi="Courier New CE;Courier New"/>
                <w:color w:val="000000"/>
              </w:rPr>
              <w:t xml:space="preserve">CHF2Cl (HCFC-22) </w:t>
            </w:r>
            <w:r>
              <w:rPr>
                <w:color w:val="000000"/>
              </w:rPr>
              <w:br/>
            </w:r>
            <w:r>
              <w:rPr>
                <w:rFonts w:cs="Courier New CE;Courier New" w:ascii="Courier New CE;Courier New" w:hAnsi="Courier New CE;Courier New"/>
                <w:color w:val="000000"/>
              </w:rPr>
              <w:t xml:space="preserve">CH2FCl (HCFC-31) </w:t>
            </w:r>
            <w:r>
              <w:rPr>
                <w:color w:val="000000"/>
              </w:rPr>
              <w:br/>
            </w:r>
            <w:r>
              <w:rPr>
                <w:rFonts w:cs="Courier New CE;Courier New" w:ascii="Courier New CE;Courier New" w:hAnsi="Courier New CE;Courier New"/>
                <w:color w:val="000000"/>
              </w:rPr>
              <w:t xml:space="preserve">C2HFCl4 (HCFC-121) </w:t>
            </w:r>
            <w:r>
              <w:rPr>
                <w:color w:val="000000"/>
              </w:rPr>
              <w:br/>
            </w:r>
            <w:r>
              <w:rPr>
                <w:rFonts w:cs="Courier New CE;Courier New" w:ascii="Courier New CE;Courier New" w:hAnsi="Courier New CE;Courier New"/>
                <w:color w:val="000000"/>
              </w:rPr>
              <w:t xml:space="preserve">C2HF2Cl3 (HCFC-122) </w:t>
            </w:r>
            <w:r>
              <w:rPr>
                <w:color w:val="000000"/>
              </w:rPr>
              <w:br/>
            </w:r>
            <w:r>
              <w:rPr>
                <w:rFonts w:cs="Courier New CE;Courier New" w:ascii="Courier New CE;Courier New" w:hAnsi="Courier New CE;Courier New"/>
                <w:color w:val="000000"/>
              </w:rPr>
              <w:t xml:space="preserve">C2HF3Cl2 (HCFC-123) </w:t>
            </w:r>
            <w:r>
              <w:rPr>
                <w:color w:val="000000"/>
              </w:rPr>
              <w:br/>
            </w:r>
            <w:r>
              <w:rPr>
                <w:rFonts w:cs="Courier New CE;Courier New" w:ascii="Courier New CE;Courier New" w:hAnsi="Courier New CE;Courier New"/>
                <w:color w:val="000000"/>
              </w:rPr>
              <w:t xml:space="preserve">C2HF4Cl (HCFC-124) </w:t>
            </w:r>
            <w:r>
              <w:rPr>
                <w:color w:val="000000"/>
              </w:rPr>
              <w:br/>
            </w:r>
            <w:r>
              <w:rPr>
                <w:rFonts w:cs="Courier New CE;Courier New" w:ascii="Courier New CE;Courier New" w:hAnsi="Courier New CE;Courier New"/>
                <w:color w:val="000000"/>
              </w:rPr>
              <w:t xml:space="preserve">C2H2FCl3 (HCFC-131) </w:t>
            </w:r>
            <w:r>
              <w:rPr>
                <w:color w:val="000000"/>
              </w:rPr>
              <w:br/>
            </w:r>
            <w:r>
              <w:rPr>
                <w:rFonts w:cs="Courier New CE;Courier New" w:ascii="Courier New CE;Courier New" w:hAnsi="Courier New CE;Courier New"/>
                <w:color w:val="000000"/>
              </w:rPr>
              <w:t xml:space="preserve">C2H2F2Cl2 (HCFC-132) </w:t>
            </w:r>
            <w:r>
              <w:rPr>
                <w:color w:val="000000"/>
              </w:rPr>
              <w:br/>
            </w:r>
            <w:r>
              <w:rPr>
                <w:rFonts w:cs="Courier New CE;Courier New" w:ascii="Courier New CE;Courier New" w:hAnsi="Courier New CE;Courier New"/>
                <w:color w:val="000000"/>
              </w:rPr>
              <w:t xml:space="preserve">C2H2F3Cl (HCFC-133) </w:t>
            </w:r>
            <w:r>
              <w:rPr>
                <w:color w:val="000000"/>
              </w:rPr>
              <w:br/>
            </w:r>
            <w:r>
              <w:rPr>
                <w:rFonts w:cs="Courier New CE;Courier New" w:ascii="Courier New CE;Courier New" w:hAnsi="Courier New CE;Courier New"/>
                <w:color w:val="000000"/>
              </w:rPr>
              <w:t xml:space="preserve">C2H3FCl2 (HCFC-141) </w:t>
            </w:r>
            <w:r>
              <w:rPr>
                <w:color w:val="000000"/>
              </w:rPr>
              <w:br/>
            </w:r>
            <w:r>
              <w:rPr>
                <w:rFonts w:cs="Courier New CE;Courier New" w:ascii="Courier New CE;Courier New" w:hAnsi="Courier New CE;Courier New"/>
                <w:color w:val="000000"/>
              </w:rPr>
              <w:t xml:space="preserve">C2H3F2Cl (HCFC-142) </w:t>
            </w:r>
            <w:r>
              <w:rPr>
                <w:color w:val="000000"/>
              </w:rPr>
              <w:br/>
            </w:r>
            <w:r>
              <w:rPr>
                <w:rFonts w:cs="Courier New CE;Courier New" w:ascii="Courier New CE;Courier New" w:hAnsi="Courier New CE;Courier New"/>
                <w:color w:val="000000"/>
              </w:rPr>
              <w:t xml:space="preserve">C2H4FCl (HCFC-151) </w:t>
            </w:r>
            <w:r>
              <w:rPr>
                <w:color w:val="000000"/>
              </w:rPr>
              <w:br/>
            </w:r>
            <w:r>
              <w:rPr>
                <w:rFonts w:cs="Courier New CE;Courier New" w:ascii="Courier New CE;Courier New" w:hAnsi="Courier New CE;Courier New"/>
                <w:color w:val="000000"/>
              </w:rPr>
              <w:t xml:space="preserve">C3HFCl6 (HCFC-221) </w:t>
            </w:r>
            <w:r>
              <w:rPr>
                <w:color w:val="000000"/>
              </w:rPr>
              <w:br/>
            </w:r>
            <w:r>
              <w:rPr>
                <w:rFonts w:cs="Courier New CE;Courier New" w:ascii="Courier New CE;Courier New" w:hAnsi="Courier New CE;Courier New"/>
                <w:color w:val="000000"/>
              </w:rPr>
              <w:t xml:space="preserve">C3HF2Cl5 (HCFC-222) </w:t>
            </w:r>
            <w:r>
              <w:rPr>
                <w:color w:val="000000"/>
              </w:rPr>
              <w:br/>
            </w:r>
            <w:r>
              <w:rPr>
                <w:rFonts w:cs="Courier New CE;Courier New" w:ascii="Courier New CE;Courier New" w:hAnsi="Courier New CE;Courier New"/>
                <w:color w:val="000000"/>
              </w:rPr>
              <w:t xml:space="preserve">C3HF3Cl4 (HCFC-223) </w:t>
            </w:r>
            <w:r>
              <w:rPr>
                <w:color w:val="000000"/>
              </w:rPr>
              <w:br/>
            </w:r>
            <w:r>
              <w:rPr>
                <w:rFonts w:cs="Courier New CE;Courier New" w:ascii="Courier New CE;Courier New" w:hAnsi="Courier New CE;Courier New"/>
                <w:color w:val="000000"/>
              </w:rPr>
              <w:t xml:space="preserve">C3HF4Cl3 (HCFC-224) </w:t>
            </w:r>
            <w:r>
              <w:rPr>
                <w:color w:val="000000"/>
              </w:rPr>
              <w:br/>
            </w:r>
            <w:r>
              <w:rPr>
                <w:rFonts w:cs="Courier New CE;Courier New" w:ascii="Courier New CE;Courier New" w:hAnsi="Courier New CE;Courier New"/>
                <w:color w:val="000000"/>
              </w:rPr>
              <w:t xml:space="preserve">C3HF5Cl2 (HCFC-225) </w:t>
            </w:r>
            <w:r>
              <w:rPr>
                <w:color w:val="000000"/>
              </w:rPr>
              <w:br/>
            </w:r>
            <w:r>
              <w:rPr>
                <w:rFonts w:cs="Courier New CE;Courier New" w:ascii="Courier New CE;Courier New" w:hAnsi="Courier New CE;Courier New"/>
                <w:color w:val="000000"/>
              </w:rPr>
              <w:t xml:space="preserve">C3HF6Cl (HCFC-226) </w:t>
            </w:r>
            <w:r>
              <w:rPr>
                <w:color w:val="000000"/>
              </w:rPr>
              <w:br/>
            </w:r>
            <w:r>
              <w:rPr>
                <w:rFonts w:cs="Courier New CE;Courier New" w:ascii="Courier New CE;Courier New" w:hAnsi="Courier New CE;Courier New"/>
                <w:color w:val="000000"/>
              </w:rPr>
              <w:t xml:space="preserve">C3H2FCl5 (HCFC-231) </w:t>
            </w:r>
            <w:r>
              <w:rPr>
                <w:color w:val="000000"/>
              </w:rPr>
              <w:br/>
            </w:r>
            <w:r>
              <w:rPr>
                <w:rFonts w:cs="Courier New CE;Courier New" w:ascii="Courier New CE;Courier New" w:hAnsi="Courier New CE;Courier New"/>
                <w:color w:val="000000"/>
              </w:rPr>
              <w:t xml:space="preserve">C3H2F2Cl4 (HCFC-232) </w:t>
            </w:r>
            <w:r>
              <w:rPr>
                <w:color w:val="000000"/>
              </w:rPr>
              <w:br/>
            </w:r>
            <w:r>
              <w:rPr>
                <w:rFonts w:cs="Courier New CE;Courier New" w:ascii="Courier New CE;Courier New" w:hAnsi="Courier New CE;Courier New"/>
                <w:color w:val="000000"/>
              </w:rPr>
              <w:t xml:space="preserve">C3H2F3Cl3 (HCFC-233) </w:t>
            </w:r>
            <w:r>
              <w:rPr>
                <w:color w:val="000000"/>
              </w:rPr>
              <w:br/>
            </w:r>
            <w:r>
              <w:rPr>
                <w:rFonts w:cs="Courier New CE;Courier New" w:ascii="Courier New CE;Courier New" w:hAnsi="Courier New CE;Courier New"/>
                <w:color w:val="000000"/>
              </w:rPr>
              <w:t xml:space="preserve">C3H2F4Cl2 (HCFC-234) </w:t>
            </w:r>
            <w:r>
              <w:rPr>
                <w:color w:val="000000"/>
              </w:rPr>
              <w:br/>
            </w:r>
            <w:r>
              <w:rPr>
                <w:rFonts w:cs="Courier New CE;Courier New" w:ascii="Courier New CE;Courier New" w:hAnsi="Courier New CE;Courier New"/>
                <w:color w:val="000000"/>
              </w:rPr>
              <w:t xml:space="preserve">C3H2F5Cl (HCFC-235) </w:t>
            </w:r>
            <w:r>
              <w:rPr>
                <w:color w:val="000000"/>
              </w:rPr>
              <w:br/>
            </w:r>
            <w:r>
              <w:rPr>
                <w:rFonts w:cs="Courier New CE;Courier New" w:ascii="Courier New CE;Courier New" w:hAnsi="Courier New CE;Courier New"/>
                <w:color w:val="000000"/>
              </w:rPr>
              <w:t xml:space="preserve">C3H3FCl4 (HCFC-241) </w:t>
            </w:r>
            <w:r>
              <w:rPr>
                <w:color w:val="000000"/>
              </w:rPr>
              <w:br/>
            </w:r>
            <w:r>
              <w:rPr>
                <w:rFonts w:cs="Courier New CE;Courier New" w:ascii="Courier New CE;Courier New" w:hAnsi="Courier New CE;Courier New"/>
                <w:color w:val="000000"/>
              </w:rPr>
              <w:t xml:space="preserve">C3H3F2Cl3 (HCFC-242) </w:t>
            </w:r>
            <w:r>
              <w:rPr>
                <w:color w:val="000000"/>
              </w:rPr>
              <w:br/>
            </w:r>
            <w:r>
              <w:rPr>
                <w:rFonts w:cs="Courier New CE;Courier New" w:ascii="Courier New CE;Courier New" w:hAnsi="Courier New CE;Courier New"/>
                <w:color w:val="000000"/>
              </w:rPr>
              <w:t xml:space="preserve">C3H3F3Cl2 (HCFC-243) </w:t>
            </w:r>
            <w:r>
              <w:rPr>
                <w:color w:val="000000"/>
              </w:rPr>
              <w:br/>
            </w:r>
            <w:r>
              <w:rPr>
                <w:rFonts w:cs="Courier New CE;Courier New" w:ascii="Courier New CE;Courier New" w:hAnsi="Courier New CE;Courier New"/>
                <w:color w:val="000000"/>
              </w:rPr>
              <w:t xml:space="preserve">C3H3F4Cl (HCFC-244) </w:t>
            </w:r>
            <w:r>
              <w:rPr>
                <w:color w:val="000000"/>
              </w:rPr>
              <w:br/>
            </w:r>
            <w:r>
              <w:rPr>
                <w:rFonts w:cs="Courier New CE;Courier New" w:ascii="Courier New CE;Courier New" w:hAnsi="Courier New CE;Courier New"/>
                <w:color w:val="000000"/>
              </w:rPr>
              <w:t xml:space="preserve">C3H4FCl3 (HCFC-251) </w:t>
            </w:r>
            <w:r>
              <w:rPr>
                <w:color w:val="000000"/>
              </w:rPr>
              <w:br/>
            </w:r>
            <w:r>
              <w:rPr>
                <w:rFonts w:cs="Courier New CE;Courier New" w:ascii="Courier New CE;Courier New" w:hAnsi="Courier New CE;Courier New"/>
                <w:color w:val="000000"/>
              </w:rPr>
              <w:t xml:space="preserve">C3H4F2Cl2 (HCFC-252) </w:t>
            </w:r>
            <w:r>
              <w:rPr>
                <w:color w:val="000000"/>
              </w:rPr>
              <w:br/>
            </w:r>
            <w:r>
              <w:rPr>
                <w:rFonts w:cs="Courier New CE;Courier New" w:ascii="Courier New CE;Courier New" w:hAnsi="Courier New CE;Courier New"/>
                <w:color w:val="000000"/>
              </w:rPr>
              <w:t xml:space="preserve">C3H4F2Cl (HCFC-253) </w:t>
            </w:r>
            <w:r>
              <w:rPr>
                <w:color w:val="000000"/>
              </w:rPr>
              <w:br/>
            </w:r>
            <w:r>
              <w:rPr>
                <w:rFonts w:cs="Courier New CE;Courier New" w:ascii="Courier New CE;Courier New" w:hAnsi="Courier New CE;Courier New"/>
                <w:color w:val="000000"/>
              </w:rPr>
              <w:t xml:space="preserve">C3H5FCl2 (HCFC-261) </w:t>
            </w:r>
            <w:r>
              <w:rPr>
                <w:color w:val="000000"/>
              </w:rPr>
              <w:br/>
            </w:r>
            <w:r>
              <w:rPr>
                <w:rFonts w:cs="Courier New CE;Courier New" w:ascii="Courier New CE;Courier New" w:hAnsi="Courier New CE;Courier New"/>
                <w:color w:val="000000"/>
              </w:rPr>
              <w:t xml:space="preserve">C3H5F2Cl (HCFC-262) </w:t>
            </w:r>
            <w:r>
              <w:rPr>
                <w:color w:val="000000"/>
              </w:rPr>
              <w:br/>
            </w:r>
            <w:r>
              <w:rPr>
                <w:rFonts w:cs="Courier New CE;Courier New" w:ascii="Courier New CE;Courier New" w:hAnsi="Courier New CE;Courier New"/>
                <w:color w:val="000000"/>
              </w:rPr>
              <w:t xml:space="preserve">C3H6FCl (HCFC-271) </w:t>
            </w:r>
            <w:r>
              <w:rPr>
                <w:color w:val="000000"/>
              </w:rPr>
              <w:br/>
            </w:r>
            <w:r>
              <w:rPr>
                <w:rFonts w:cs="Courier New CE;Courier New" w:ascii="Courier New CE;Courier New" w:hAnsi="Courier New CE;Courier New"/>
                <w:color w:val="000000"/>
              </w:rPr>
              <w:t>------------------------------------------------</w:t>
            </w:r>
            <w:r>
              <w:rPr>
                <w:color w:val="000000"/>
              </w:rPr>
              <w:br/>
            </w:r>
            <w:r>
              <w:rPr>
                <w:rFonts w:cs="Arial CE" w:ascii="Arial CE" w:hAnsi="Arial CE"/>
                <w:color w:val="000000"/>
              </w:rPr>
              <w:t>ARTICOLUL 2</w:t>
            </w:r>
            <w:r>
              <w:rPr>
                <w:color w:val="000000"/>
              </w:rPr>
              <w:br/>
            </w:r>
            <w:r>
              <w:rPr>
                <w:rFonts w:cs="Arial CE" w:ascii="Arial CE" w:hAnsi="Arial CE"/>
                <w:color w:val="000000"/>
              </w:rPr>
              <w:t>Intrarea în vigoare</w:t>
            </w:r>
            <w:r>
              <w:rPr>
                <w:color w:val="000000"/>
              </w:rPr>
              <w:br/>
            </w:r>
            <w:r>
              <w:rPr>
                <w:rFonts w:cs="Arial CE" w:ascii="Arial CE" w:hAnsi="Arial CE"/>
                <w:color w:val="000000"/>
              </w:rPr>
              <w:t>1. Acest amendament va intra în vigoare la 1 ianuarie 1992, cu condiþia ca cel puþin 20 de instrumente de ratificare, de acceptare sau de aprobare a amendamentului sã fie depuse de cãtre statele sau organizaþiile de integrare economicã regionalã care sunt pãrþi la protocolul de la Montreal privind substanþele care epuizeazã stratul de ozon. În cazul în care aceastã condiþie nu este îndeplinitã pânã la aceastã datã, amendamentul va intra în vigoare la 90 de zile de la data la care a fost îndeplinitã.</w:t>
            </w:r>
            <w:r>
              <w:rPr>
                <w:color w:val="000000"/>
              </w:rPr>
              <w:br/>
            </w:r>
            <w:r>
              <w:rPr>
                <w:rFonts w:cs="Arial CE" w:ascii="Arial CE" w:hAnsi="Arial CE"/>
                <w:color w:val="000000"/>
              </w:rPr>
              <w:t>2. Pentru scopurile paragrafului 1 orice astfel de instrument depus de o organizaþie de integrare economicã regionalã nu va fi considerat ca suplimentar la cele depuse de statele membre ale acestor organizaþii.</w:t>
            </w:r>
            <w:r>
              <w:rPr>
                <w:color w:val="000000"/>
              </w:rPr>
              <w:br/>
            </w:r>
            <w:r>
              <w:rPr>
                <w:rFonts w:cs="Arial CE" w:ascii="Arial CE" w:hAnsi="Arial CE"/>
                <w:color w:val="000000"/>
              </w:rPr>
              <w:t>3. Dupã intrarea în vigoare a acestui amendament, conform paragrafului 1 el va intra în vigoare pentru orice altã parte la protocol în a 90-a zi dupã data depunerii instrumentului sãu de ratificare, de acceptare sau de aprobare.</w:t>
            </w:r>
            <w:r>
              <w:rPr>
                <w:color w:val="000000"/>
              </w:rPr>
              <w:br/>
            </w:r>
            <w:r>
              <w:rPr>
                <w:rFonts w:cs="Arial CE" w:ascii="Arial CE" w:hAnsi="Arial CE"/>
                <w:color w:val="000000"/>
              </w:rPr>
              <w:t>Adoptat la cea de-a 2-a reuniune a pãrþilor la Protocolul de la Montreal privind substanþele care epuizeazã stratul de ozon, de la Londra, din 27-29 iunie 1990.</w:t>
            </w:r>
          </w:p>
        </w:tc>
      </w:tr>
      <w:tr>
        <w:trPr/>
        <w:tc>
          <w:tcPr>
            <w:tcW w:w="2210" w:type="dxa"/>
            <w:tcBorders/>
            <w:vAlign w:val="bottom"/>
          </w:tcPr>
          <w:tbl>
            <w:tblPr>
              <w:tblW w:w="1500" w:type="dxa"/>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jc w:val="center"/>
                    <w:rPr/>
                  </w:pPr>
                  <w:r>
                    <w:rPr>
                      <w:color w:val="000000"/>
                    </w:rPr>
                    <w:drawing>
                      <wp:inline distT="0" distB="0" distL="0" distR="0">
                        <wp:extent cx="9525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26" r="-38" b="-126"/>
                                <a:stretch>
                                  <a:fillRect/>
                                </a:stretch>
                              </pic:blipFill>
                              <pic:spPr bwMode="auto">
                                <a:xfrm>
                                  <a:off x="0" y="0"/>
                                  <a:ext cx="952500" cy="285750"/>
                                </a:xfrm>
                                <a:prstGeom prst="rect">
                                  <a:avLst/>
                                </a:prstGeom>
                              </pic:spPr>
                            </pic:pic>
                          </a:graphicData>
                        </a:graphic>
                      </wp:inline>
                    </w:drawing>
                  </w:r>
                  <w:r>
                    <w:rPr>
                      <w:color w:val="000000"/>
                    </w:rPr>
                    <w:br/>
                  </w:r>
                  <w:r>
                    <w:rPr>
                      <w:color w:val="000000"/>
                      <w:sz w:val="20"/>
                      <w:szCs w:val="20"/>
                    </w:rPr>
                    <w:t>vizitatori din</w:t>
                    <w:br/>
                  </w:r>
                  <w:r>
                    <w:rPr>
                      <w:i/>
                      <w:iCs/>
                      <w:color w:val="000000"/>
                      <w:sz w:val="20"/>
                      <w:szCs w:val="20"/>
                    </w:rPr>
                    <w:t>19 martie 1998</w:t>
                  </w:r>
                  <w:r>
                    <w:rPr>
                      <w:color w:val="000000"/>
                    </w:rPr>
                    <w:t xml:space="preserve"> </w:t>
                  </w:r>
                </w:p>
                <w:p>
                  <w:pPr>
                    <w:pStyle w:val="Normal"/>
                    <w:spacing w:before="0" w:after="0"/>
                    <w:jc w:val="center"/>
                    <w:rPr>
                      <w:color w:val="000000"/>
                    </w:rPr>
                  </w:pPr>
                  <w:r>
                    <w:rPr>
                      <w:color w:val="0000FF"/>
                    </w:rPr>
                    <w:drawing>
                      <wp:inline distT="0" distB="0" distL="0" distR="0">
                        <wp:extent cx="800100" cy="1619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5" t="-222" r="-45" b="-222"/>
                                <a:stretch>
                                  <a:fillRect/>
                                </a:stretch>
                              </pic:blipFill>
                              <pic:spPr bwMode="auto">
                                <a:xfrm>
                                  <a:off x="0" y="0"/>
                                  <a:ext cx="800100" cy="161925"/>
                                </a:xfrm>
                                <a:prstGeom prst="rect">
                                  <a:avLst/>
                                </a:prstGeom>
                              </pic:spPr>
                            </pic:pic>
                          </a:graphicData>
                        </a:graphic>
                      </wp:inline>
                    </w:drawing>
                  </w:r>
                </w:p>
              </w:tc>
            </w:tr>
          </w:tbl>
          <w:p>
            <w:pPr>
              <w:pStyle w:val="Normal"/>
              <w:rPr>
                <w:color w:val="000000"/>
              </w:rPr>
            </w:pPr>
            <w:r>
              <w:rPr>
                <w:color w:val="000000"/>
              </w:rPr>
            </w:r>
          </w:p>
        </w:tc>
        <w:tc>
          <w:tcPr>
            <w:tcW w:w="6316" w:type="dxa"/>
            <w:tcBorders/>
            <w:vAlign w:val="bottom"/>
          </w:tcPr>
          <w:p>
            <w:pPr>
              <w:pStyle w:val="Normal"/>
              <w:jc w:val="center"/>
              <w:rPr/>
            </w:pPr>
            <w:r>
              <w:rPr>
                <w:color w:val="000000"/>
              </w:rPr>
              <w:drawing>
                <wp:inline distT="0" distB="0" distL="0" distR="0">
                  <wp:extent cx="133350" cy="952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70" t="-377" r="-270" b="-377"/>
                          <a:stretch>
                            <a:fillRect/>
                          </a:stretch>
                        </pic:blipFill>
                        <pic:spPr bwMode="auto">
                          <a:xfrm>
                            <a:off x="0" y="0"/>
                            <a:ext cx="133350" cy="95250"/>
                          </a:xfrm>
                          <a:prstGeom prst="rect">
                            <a:avLst/>
                          </a:prstGeom>
                        </pic:spPr>
                      </pic:pic>
                    </a:graphicData>
                  </a:graphic>
                </wp:inline>
              </w:drawing>
            </w:r>
            <w:hyperlink r:id="rId7">
              <w:r>
                <w:rPr>
                  <w:rStyle w:val="InternetLink"/>
                  <w:rFonts w:cs="Arial" w:ascii="Arial" w:hAnsi="Arial"/>
                  <w:color w:val="000000"/>
                  <w:sz w:val="20"/>
                  <w:u w:val="single"/>
                </w:rPr>
                <w:t>databasemaster</w:t>
              </w:r>
            </w:hyperlink>
            <w:r>
              <w:rPr>
                <w:color w:val="000000"/>
              </w:rPr>
              <w:t xml:space="preserve"> </w:t>
            </w:r>
            <w:r>
              <w:rPr>
                <w:color w:val="000000"/>
              </w:rPr>
              <w:drawing>
                <wp:inline distT="0" distB="0" distL="0" distR="0">
                  <wp:extent cx="133350" cy="95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70" t="-377" r="-270" b="-377"/>
                          <a:stretch>
                            <a:fillRect/>
                          </a:stretch>
                        </pic:blipFill>
                        <pic:spPr bwMode="auto">
                          <a:xfrm>
                            <a:off x="0" y="0"/>
                            <a:ext cx="133350" cy="95250"/>
                          </a:xfrm>
                          <a:prstGeom prst="rect">
                            <a:avLst/>
                          </a:prstGeom>
                        </pic:spPr>
                      </pic:pic>
                    </a:graphicData>
                  </a:graphic>
                </wp:inline>
              </w:drawing>
            </w:r>
          </w:p>
          <w:tbl>
            <w:tblPr>
              <w:tblW w:w="4213" w:type="dxa"/>
              <w:jc w:val="center"/>
              <w:tblInd w:w="0" w:type="dxa"/>
              <w:tblLayout w:type="fixed"/>
              <w:tblCellMar>
                <w:top w:w="0" w:type="dxa"/>
                <w:left w:w="0" w:type="dxa"/>
                <w:bottom w:w="0" w:type="dxa"/>
                <w:right w:w="0" w:type="dxa"/>
              </w:tblCellMar>
            </w:tblPr>
            <w:tblGrid>
              <w:gridCol w:w="4213"/>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sz w:val="20"/>
                      <w:szCs w:val="20"/>
                    </w:rPr>
                    <w:t> </w:t>
                  </w:r>
                  <w:r>
                    <w:rPr>
                      <w:b/>
                      <w:bCs/>
                      <w:color w:val="000000"/>
                      <w:sz w:val="20"/>
                      <w:szCs w:val="20"/>
                    </w:rPr>
                    <w:t>Copyright© 1998 Ministerul Justiţiei, România. </w:t>
                    <w:br/>
                    <w:t> Toate drepturile rezervate. </w:t>
                  </w:r>
                </w:p>
              </w:tc>
            </w:tr>
          </w:tbl>
          <w:p>
            <w:pPr>
              <w:pStyle w:val="Normal"/>
              <w:jc w:val="center"/>
              <w:rPr>
                <w:vanish/>
                <w:color w:val="000000"/>
              </w:rPr>
            </w:pPr>
            <w:r>
              <w:rPr>
                <w:vanish/>
                <w:color w:val="000000"/>
              </w:rPr>
            </w:r>
          </w:p>
          <w:tbl>
            <w:tblPr>
              <w:tblW w:w="2403" w:type="dxa"/>
              <w:jc w:val="center"/>
              <w:tblInd w:w="0" w:type="dxa"/>
              <w:tblLayout w:type="fixed"/>
              <w:tblCellMar>
                <w:top w:w="0" w:type="dxa"/>
                <w:left w:w="0" w:type="dxa"/>
                <w:bottom w:w="0" w:type="dxa"/>
                <w:right w:w="0" w:type="dxa"/>
              </w:tblCellMar>
            </w:tblPr>
            <w:tblGrid>
              <w:gridCol w:w="2403"/>
            </w:tblGrid>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sz w:val="20"/>
                      <w:szCs w:val="20"/>
                    </w:rPr>
                    <w:t> </w:t>
                  </w:r>
                  <w:r>
                    <w:rPr>
                      <w:b/>
                      <w:bCs/>
                      <w:color w:val="000000"/>
                      <w:sz w:val="20"/>
                      <w:szCs w:val="20"/>
                    </w:rPr>
                    <w:t>Difuzare pe Internet </w:t>
                    <w:br/>
                    <w:t xml:space="preserve"> în exclusivitate prin </w:t>
                  </w:r>
                  <w:r>
                    <w:rPr>
                      <w:b/>
                      <w:bCs/>
                      <w:i/>
                      <w:iCs/>
                      <w:color w:val="000000"/>
                      <w:sz w:val="20"/>
                      <w:szCs w:val="20"/>
                    </w:rPr>
                    <w:t>Kappa</w:t>
                  </w:r>
                  <w:r>
                    <w:rPr>
                      <w:b/>
                      <w:bCs/>
                      <w:color w:val="000000"/>
                      <w:sz w:val="20"/>
                      <w:szCs w:val="20"/>
                    </w:rPr>
                    <w:t> </w:t>
                  </w:r>
                </w:p>
              </w:tc>
            </w:tr>
          </w:tbl>
          <w:p>
            <w:pPr>
              <w:pStyle w:val="Normal"/>
              <w:spacing w:before="0" w:after="0"/>
              <w:jc w:val="center"/>
              <w:rPr>
                <w:color w:val="000000"/>
              </w:rPr>
            </w:pPr>
            <w:r>
              <w:rPr>
                <w:color w:val="0000FF"/>
              </w:rPr>
              <w:drawing>
                <wp:inline distT="0" distB="0" distL="0" distR="0">
                  <wp:extent cx="514350" cy="33337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70" t="-108" r="-70" b="-108"/>
                          <a:stretch>
                            <a:fillRect/>
                          </a:stretch>
                        </pic:blipFill>
                        <pic:spPr bwMode="auto">
                          <a:xfrm>
                            <a:off x="0" y="0"/>
                            <a:ext cx="514350" cy="333375"/>
                          </a:xfrm>
                          <a:prstGeom prst="rect">
                            <a:avLst/>
                          </a:prstGeom>
                        </pic:spPr>
                      </pic:pic>
                    </a:graphicData>
                  </a:graphic>
                </wp:inline>
              </w:drawing>
            </w:r>
          </w:p>
        </w:tc>
        <w:tc>
          <w:tcPr>
            <w:tcW w:w="474" w:type="dxa"/>
            <w:tcBorders/>
            <w:vAlign w:val="bottom"/>
          </w:tcPr>
          <w:p>
            <w:pPr>
              <w:pStyle w:val="Normal"/>
              <w:jc w:val="right"/>
              <w:rPr>
                <w:color w:val="000000"/>
              </w:rPr>
            </w:pPr>
            <w:r>
              <w:rPr>
                <w:color w:val="0000FF"/>
              </w:rPr>
              <w:drawing>
                <wp:inline distT="0" distB="0" distL="0" distR="0">
                  <wp:extent cx="200025" cy="20002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E">
    <w:charset w:val="00"/>
    <w:family w:val="swiss"/>
    <w:pitch w:val="variable"/>
  </w:font>
  <w:font w:name="Courier">
    <w:altName w:val="Courier New"/>
    <w:charset w:val="00"/>
    <w:family w:val="modern"/>
    <w:pitch w:val="default"/>
  </w:font>
  <w:font w:name="Courier New CE">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domino.kappa.ro/home.nsf" TargetMode="External"/><Relationship Id="rId5" Type="http://schemas.openxmlformats.org/officeDocument/2006/relationships/image" Target="media/image3.png"/><Relationship Id="rId6" Type="http://schemas.openxmlformats.org/officeDocument/2006/relationships/hyperlink" Target="mailto:superlex@kappa.ro" TargetMode="External"/><Relationship Id="rId7" Type="http://schemas.openxmlformats.org/officeDocument/2006/relationships/hyperlink" Target="mailto:superlex@kappa.ro" TargetMode="External"/><Relationship Id="rId8" Type="http://schemas.openxmlformats.org/officeDocument/2006/relationships/image" Target="media/image3.png"/><Relationship Id="rId9" Type="http://schemas.openxmlformats.org/officeDocument/2006/relationships/hyperlink" Target="mailto:superlex@kappa.ro" TargetMode="External"/><Relationship Id="rId10" Type="http://schemas.openxmlformats.org/officeDocument/2006/relationships/image" Target="media/image4.png"/><Relationship Id="rId11" Type="http://schemas.openxmlformats.org/officeDocument/2006/relationships/hyperlink" Target="http://www.notes.net/" TargetMode="External"/><Relationship Id="rId12" Type="http://schemas.openxmlformats.org/officeDocument/2006/relationships/image" Target="media/image5.png"/><Relationship Id="rId13" Type="http://schemas.openxmlformats.org/officeDocument/2006/relationships/hyperlink" Target="http://domino2.kappa.ro/mj/lex1995.nsf/Emitent/D07BF2DB2C3868ABC125633D00336663?OpenDocument#TOP#TOP"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42:00Z</dcterms:created>
  <dc:creator>User</dc:creator>
  <dc:description/>
  <dc:language>en-US</dc:language>
  <cp:lastModifiedBy>User</cp:lastModifiedBy>
  <cp:lastPrinted>2005-03-28T09:47:00Z</cp:lastPrinted>
  <dcterms:modified xsi:type="dcterms:W3CDTF">2005-03-28T18:05:00Z</dcterms:modified>
  <cp:revision>5</cp:revision>
  <dc:subject/>
  <dc:title>L nr</dc:title>
</cp:coreProperties>
</file>